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Отраслевому тарифному соглашению </w:t>
      </w:r>
    </w:p>
    <w:p>
      <w:pPr>
        <w:pStyle w:val="Normal"/>
        <w:jc w:val="right"/>
        <w:rPr/>
      </w:pPr>
      <w:r>
        <w:rPr/>
        <w:t>между  администрацией Чулымского района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Чулымской районной организацией</w:t>
      </w:r>
    </w:p>
    <w:p>
      <w:pPr>
        <w:pStyle w:val="Normal"/>
        <w:jc w:val="right"/>
        <w:rPr/>
      </w:pPr>
      <w:r>
        <w:rPr/>
        <w:t>Профсоюза работников культуры</w:t>
      </w:r>
    </w:p>
    <w:p>
      <w:pPr>
        <w:pStyle w:val="Normal"/>
        <w:jc w:val="right"/>
        <w:rPr/>
      </w:pPr>
      <w:r>
        <w:rPr/>
        <w:t>на 2024-2026 годы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енные  показатели деятельности, учитываемые при определении выплат стимулирующего характер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5"/>
        <w:ind w:firstLine="709"/>
        <w:jc w:val="right"/>
        <w:rPr>
          <w:b/>
          <w:b/>
          <w:lang w:val="ru-RU"/>
        </w:rPr>
      </w:pPr>
      <w:r>
        <w:rPr>
          <w:b/>
          <w:lang w:val="ru-RU"/>
        </w:rPr>
        <w:t>Таблица 1</w:t>
      </w:r>
    </w:p>
    <w:p>
      <w:pPr>
        <w:pStyle w:val="Heading5"/>
        <w:ind w:firstLine="709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5"/>
        <w:tabs>
          <w:tab w:val="clear" w:pos="3119"/>
        </w:tabs>
        <w:ind w:left="1134" w:right="993" w:hanging="0"/>
        <w:rPr/>
      </w:pPr>
      <w:r>
        <w:rPr>
          <w:b/>
          <w:iCs/>
          <w:szCs w:val="28"/>
          <w:lang w:val="ru-RU"/>
        </w:rPr>
        <w:t>Качественные показатели деятельности Учреждений, учитываемые при определении выплат стимулирующего характера руководителям Учреждений</w:t>
      </w:r>
    </w:p>
    <w:p>
      <w:pPr>
        <w:pStyle w:val="Normal"/>
        <w:shd w:fill="FFFFFF" w:val="clear"/>
        <w:spacing w:lineRule="exact" w:line="312" w:before="14" w:after="0"/>
        <w:ind w:left="10" w:hanging="0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4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 xml:space="preserve">№ </w:t>
            </w:r>
            <w:r>
              <w:rPr>
                <w:b/>
                <w:iCs/>
                <w:sz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Качественные показатели деятельности Учрежд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Предельный размер стимулирующих выплат (% от должностного оклада)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83" w:firstLine="709"/>
              <w:jc w:val="both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/>
            </w:pPr>
            <w:r>
              <w:rPr>
                <w:b/>
                <w:iCs/>
                <w:sz w:val="28"/>
                <w:lang w:val="en-US"/>
              </w:rPr>
              <w:t>I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Учреждения культуры - МКУК «Чулымская  ЦБС», МКУК «РДКД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/>
            </w:pPr>
            <w:r>
              <w:rPr>
                <w:iCs/>
                <w:sz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Обеспечение достижения установленного учреждению соотношения средней заработной платы работников, повышение оплаты труда которых предусмотрено Указом Президента Российской Федерации от 07.05.2012 № 597 «О мероприятиях по реализации государственной социальной политики», и среднемесячного дохода от трудовой деятельности по Новосибирской обла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35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е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0%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/>
            </w:pPr>
            <w:r>
              <w:rPr>
                <w:iCs/>
                <w:sz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ткрытости и доступности информации об Учреждении и предоставлении услуг на официальном интернет-сайте в соответствии с  действующим законодательством РФ, нормативно правовыми актами министерства культуры Российской Федерации и Новосибирской области, на сайте Учрежд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е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0%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/>
            </w:pPr>
            <w:r>
              <w:rPr>
                <w:iCs/>
                <w:sz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выполнения целевых показателей посещений культурных мероприятий во исполнение Указа Президента Российской Федерации от 21.07.2020 № 474 «О национальных целях развития Российской Федерации на период до 2030 год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3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е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%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/>
            </w:pPr>
            <w:r>
              <w:rPr>
                <w:iCs/>
                <w:sz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Учреждения в социально-значимых (общественных, творческих, образовательных, научных) проектах, программах, фестивалях, грантах, акциях и других мероприятиях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всероссийского и международного уровн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межрегионального  и областного уровне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районного уровня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н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/>
            </w:pPr>
            <w:r>
              <w:rPr>
                <w:iCs/>
                <w:sz w:val="28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ие на первое число каждого месяца отчетного периода документально установленных фактов нарушений финансовой и (или) хозяйственной деятельности Учреждения, непогашенной (неурегулированной) просроченной дебиторской и (или) кредиторской задолженности, в том числе по муниципальным контрактам (договорам) на закупку товаров, работ, услуг для обеспечения муниципальных нуж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0%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ичие у Учреждения филиалов (обособленных структурных подразделений*, работающих на постоянной основе вне учреждения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ет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предпринимательской и иной приносящей доход деятельности (доходы от оказания платных услуг (работ) за отчетный год) **, </w:t>
            </w:r>
            <w:r>
              <w:rPr>
                <w:i/>
                <w:sz w:val="28"/>
                <w:szCs w:val="28"/>
              </w:rPr>
              <w:t>тыс. руб.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КУК «Чулымская ЦБС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 и боле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 500,0 до 7 000,0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 000,0 до 6 500,0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 500,0 до 6 000,0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 500,0 до 5 500,0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 000,0 до 3 500,0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 500,0 до 3 000,0  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 000,0 до 2 500,0   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 000,0 до 2 000,0   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0,0 до 1000,0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500,0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КУК «РДКД»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 и боле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 500,0 до 9 000,0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000,0 до 8 500,0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 000,0 до 8 000,0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 000,0 до 7 000,0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4 500,0 до 6 000,0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 500,0 до 4 500,0 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00,0 до 2 500,0 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000,0 до 2 000,0 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1000,0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/>
            </w:pPr>
            <w:r>
              <w:rPr>
                <w:iCs/>
                <w:sz w:val="28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квоты по приему на работу инвалидов***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 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/>
            </w:pPr>
            <w:r>
              <w:rPr>
                <w:iCs/>
                <w:sz w:val="28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ие в реализации программы социальной поддержки молодежи «Пушкинская карта», всег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 Наличие актуальных рекламных материалов по программе «Пушкинская карта» в афишах, на сайтах, в наружной рекламе и С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не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 Процент событий по программе «Пушкинская карта» от общего количества актуальных платных событий из афиши организации культуры, ориентированных на целевую аудиторию (молодежь от 14 до 22 лет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от 90% до 100%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от 80% до 90%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от 70% до 80%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ниже 70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 Рост объема продаж по программе «Пушкинская карт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 не менее 15%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менее 15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 Рост объема реализации билетов по программе «Пушкинская карт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 не менее 15%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менее 15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/>
            </w:pPr>
            <w:r>
              <w:rPr>
                <w:iCs/>
                <w:sz w:val="28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е (качественное) представление официальной документации (отчетов, планов и т.п.), исполнение приказов, поручений, распоряжений, заданий и запросов министра или заданий и запросов должностных лиц  администрации Чулымского района, данных по поручению Главы и начальника отдела культур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е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/>
            </w:pPr>
            <w:r>
              <w:rPr>
                <w:iCs/>
                <w:sz w:val="28"/>
              </w:rPr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ение требований комплексной безопасности, охраны и антитеррористической защищенности учреждения (отсутствие предписаний контролирующих органов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е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консультационно-методических помощи (семинары, мастер-классы и т.д.)</w:t>
              <w:tab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 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в работу новых форм и методов работы с целью удовлетворения спроса посетите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 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деятельности по привлечению средств (гранты, премии, субсидии за счет средств разных программ, спонсорская помощь, участие в конкурсных процедурах, проектах и др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е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Учреждении – лауреатов районных, областных, межрегиональных, всероссийских или международных конкурсов и других творческих состязаний профессиональной направленности, утвержденных Министерством культуры НСО (далее – конкурсов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  <w:szCs w:val="28"/>
                <w:highlight w:val="yellow"/>
              </w:rPr>
            </w:pPr>
            <w:r>
              <w:rPr>
                <w:b/>
                <w:iCs/>
                <w:sz w:val="28"/>
                <w:szCs w:val="28"/>
                <w:highlight w:val="yellow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лауреатов конкурсов областного (или межрегионального), всероссийского и международного уровн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  <w:szCs w:val="28"/>
                <w:highlight w:val="yellow"/>
              </w:rPr>
            </w:pPr>
            <w:r>
              <w:rPr>
                <w:b/>
                <w:iCs/>
                <w:sz w:val="28"/>
                <w:szCs w:val="28"/>
                <w:highlight w:val="yellow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лауреатов конкурсов областного (или межрегионального) и всероссийского уровн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  <w:szCs w:val="28"/>
                <w:highlight w:val="yellow"/>
              </w:rPr>
            </w:pPr>
            <w:r>
              <w:rPr>
                <w:b/>
                <w:iCs/>
                <w:sz w:val="28"/>
                <w:szCs w:val="28"/>
                <w:highlight w:val="yellow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лауреатов конкурсов только областного или межрегионального уровн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  <w:szCs w:val="28"/>
                <w:highlight w:val="yellow"/>
              </w:rPr>
            </w:pPr>
            <w:r>
              <w:rPr>
                <w:b/>
                <w:iCs/>
                <w:sz w:val="28"/>
                <w:szCs w:val="28"/>
                <w:highlight w:val="yellow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лауреатов и дипломантов районных конкур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/>
            </w:pPr>
            <w:r>
              <w:rPr>
                <w:b/>
                <w:iCs/>
                <w:sz w:val="28"/>
              </w:rPr>
              <w:t>до 37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76" w:right="-283" w:hanging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II</w:t>
            </w:r>
            <w:r>
              <w:rPr>
                <w:b/>
                <w:iCs/>
                <w:sz w:val="28"/>
                <w:szCs w:val="28"/>
              </w:rPr>
              <w:t>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09" w:right="4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я допобразования –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09" w:right="46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У ДО Чулымского района «Детская музыкальная школа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76" w:right="-28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76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чреждением муниципального задания (бюджетной сметы) (при отсутствии объективных факторов: чрезвычайные ситуации, проведение ремонтных работ и д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993" w:leader="none"/>
              </w:tabs>
              <w:autoSpaceDE w:val="false"/>
              <w:snapToGrid w:val="false"/>
              <w:ind w:left="709" w:right="-28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176" w:right="-28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ind w:left="176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- учреждение дополнительного образования (с контингентом обучающихся от 150 до 300 человек и количеством работников от 20 до 50 челове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 </w:t>
            </w:r>
          </w:p>
          <w:p>
            <w:pPr>
              <w:pStyle w:val="Normal"/>
              <w:spacing w:lineRule="exact" w:line="312" w:before="14" w:after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15%</w:t>
            </w:r>
          </w:p>
          <w:p>
            <w:pPr>
              <w:pStyle w:val="Normal"/>
              <w:spacing w:lineRule="exact" w:line="312" w:before="14" w:after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76" w:right="-283" w:hanging="142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</w:t>
            </w: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76" w:right="176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величение количества обучающихся по предпрофессиональным образовательным программам в области искусств по отношению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76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09" w:right="-28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76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09" w:right="-28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09" w:right="-283" w:hanging="533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76" w:right="176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сохранности контингента обучающихся Учреждения от приема до выпу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533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76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т 70% и бол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09" w:right="-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533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76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т 60% до 7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09" w:right="-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533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76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т 50% до 6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09" w:right="-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533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76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менее 5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09" w:right="-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09" w:right="-283" w:hanging="533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4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76" w:right="176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личие обучающихся Учреждения – лауреатов областных, межрегиональных, всероссийских или международных конкурсов и других творческих состязаний профессиональной направленности, учрежденных органами государственной власти Российской Федерации, Новосибирской области, других субъектов Российской Федерации, или проводимых при поддержке органов государственной власти (далее – конкур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533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76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лауреатов конкурсов областного (или межрегионального), всероссийского и международного уров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09" w:right="-28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533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76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лауреатов конкурсов областного (или межрегионального) и всероссийского уров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09" w:right="-28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533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76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лауреатов конкурсов только районного, областного или межрегионального уров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09" w:right="-28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533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76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09" w:right="-28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09" w:right="-283" w:hanging="533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Учреждения в социально-значимых (общественных, творческих, образовательных, научных) проектах, программах, фестивалях, грантах, акциях и други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533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всероссийского и международного уровн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533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межрегионального и областного уровн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533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йонного уров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533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09" w:right="-283" w:hanging="533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76" w:right="176" w:hanging="0"/>
              <w:jc w:val="both"/>
              <w:rPr/>
            </w:pPr>
            <w:r>
              <w:rPr>
                <w:sz w:val="28"/>
                <w:szCs w:val="28"/>
              </w:rPr>
              <w:t>Обеспечение открытости и доступности информации об Учреждении и предоставлении услуг на официальном интернет-сайте  в соответствии с  действующим законодательством РФ, нормативно правовыми актами министерства культуры Российской Федерации, Новосибирской области и Чулымского района, на сайте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533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76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09" w:right="-28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533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76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09" w:right="-28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09" w:right="-283" w:hanging="533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76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редней заработной платы педагогов учреждения на уровне не ниже среднего для учителей в регионе в соответствии с Указом Президента Российской Федерации от 01.06.2012 № 761 «О национальной стратегии действий в интересах детей на 2012-2017 годы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533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76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09" w:right="-28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533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76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09" w:right="-28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09" w:right="-283" w:hanging="533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полнения целевых показателей посещений культурных мероприятий  во исполнение Указа Президента Российской Федерации от 21.07.2020 № 474 «О национальных целях развития Российской Федерации на период до 2030 год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533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533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09" w:right="-283" w:hanging="533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34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 первое число каждого месяца отчетного периода документально установленных фактов нарушений финансовой и (или) хозяйственной деятельности Учреждения, непогашенной (неурегулированной) просроченной дебиторской и (или) кредиторской задолженности, в том числе по государственным контрактам (договорам) на закупку товаров, работ, услуг для обеспечения государствен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533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76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09" w:right="-28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533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76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09" w:right="-28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квоты по приему на работу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5" w:right="-108"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ие в реализации программы социальной поддержки молодежи «Пушкинская карта», всег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 Наличие актуальных рекламных материалов по программе «Пушкинская карта» в афишах, на сайтах, в наружной рекламе и С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 Процент событий по программе «Пушкинская карта» от общего количества актуальных платных событий из афиши организации культуры, ориентированных на целевую аудиторию (молодежь от 14 до 22 лет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от 90% до 100%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от 80% до 90%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от 70% до 80%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ниже 7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 Рост объема продаж по программе «Пушкинская карт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 не менее 15%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менее 1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 Рост объема реализации билетов по программе «Пушкинская карт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 не менее 15%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менее 1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2" w:firstLine="38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е (качественное) представление официальной документации (отчетов, планов и т.п.), исполнение приказов, поручений, распоряжений, заданий и запросов  Главы, начальника отдела культуры или заданий и запросов должностных лиц  администрации Чулымского района, данных по поручению Гла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ение требований комплексной безопасности, охраны и антитеррористической защищенности учреждения (отсутствие предписаний контролирующих орга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709" w:right="-283" w:hanging="0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76" w:right="17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42" w:right="-283" w:hanging="11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до 275%</w:t>
            </w:r>
          </w:p>
        </w:tc>
      </w:tr>
    </w:tbl>
    <w:p>
      <w:pPr>
        <w:pStyle w:val="Normal"/>
        <w:shd w:fill="FFFFFF" w:val="clear"/>
        <w:spacing w:before="14" w:after="0"/>
        <w:ind w:left="1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spacing w:lineRule="exact" w:line="312" w:before="14" w:after="0"/>
        <w:ind w:left="5103" w:hanging="0"/>
        <w:jc w:val="right"/>
        <w:rPr>
          <w:b/>
          <w:b/>
          <w:i/>
          <w:i/>
          <w:iCs/>
          <w:sz w:val="28"/>
          <w:szCs w:val="36"/>
        </w:rPr>
      </w:pPr>
      <w:r>
        <w:rPr>
          <w:b/>
          <w:i/>
          <w:iCs/>
          <w:sz w:val="28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720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119" w:leader="none"/>
      </w:tabs>
      <w:jc w:val="both"/>
      <w:outlineLvl w:val="3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119" w:leader="none"/>
      </w:tabs>
      <w:ind w:firstLine="709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aud7iue">
    <w:name w:val="Iaud7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d7">
    <w:name w:val="Iaud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0" w:after="168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3:27:00Z</dcterms:created>
  <dc:creator>M.Kupalova</dc:creator>
  <dc:description/>
  <cp:keywords/>
  <dc:language>en-US</dc:language>
  <cp:lastModifiedBy>admin</cp:lastModifiedBy>
  <cp:lastPrinted>2024-06-18T09:55:00Z</cp:lastPrinted>
  <dcterms:modified xsi:type="dcterms:W3CDTF">2024-06-18T02:55:00Z</dcterms:modified>
  <cp:revision>50</cp:revision>
  <dc:subject/>
  <dc:title>Макет коллективного договора</dc:title>
</cp:coreProperties>
</file>