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Отраслевому тарифному соглашению </w:t>
      </w:r>
    </w:p>
    <w:p>
      <w:pPr>
        <w:pStyle w:val="Normal"/>
        <w:jc w:val="right"/>
        <w:rPr/>
      </w:pPr>
      <w:r>
        <w:rPr/>
        <w:t>между администрацией Чулымского района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Чулымской районной организацией Профсоюз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работников культуры на 2024-2026 годы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5"/>
        <w:ind w:firstLine="709"/>
        <w:jc w:val="right"/>
        <w:rPr>
          <w:b/>
          <w:b/>
          <w:lang w:val="ru-RU"/>
        </w:rPr>
      </w:pPr>
      <w:r>
        <w:rPr>
          <w:b/>
          <w:lang w:val="ru-RU"/>
        </w:rPr>
        <w:t>Таблица 2</w:t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5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Качественные показатели, </w:t>
      </w:r>
    </w:p>
    <w:p>
      <w:pPr>
        <w:pStyle w:val="Heading5"/>
        <w:ind w:hanging="0"/>
        <w:rPr>
          <w:b/>
          <w:b/>
          <w:lang w:val="ru-RU"/>
        </w:rPr>
      </w:pPr>
      <w:r>
        <w:rPr>
          <w:b/>
          <w:lang w:val="ru-RU"/>
        </w:rPr>
        <w:t>рекомендуемые при определении выплат стимулирующего характера работникам Учреждений (для административно-управленческого персонала, специалистов и других работников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92"/>
        <w:gridCol w:w="4429"/>
        <w:gridCol w:w="1950"/>
      </w:tblGrid>
      <w:tr>
        <w:trPr>
          <w:trHeight w:val="8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чре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8222" w:leader="none"/>
              </w:tabs>
              <w:ind w:right="-58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ачественные показател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left="34" w:right="5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Библиотеки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оличество (доля) зарегистрированных пользователей, приходящихся на одного библиотекаря в учреждении: по плану (норме)/фактически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Доля удовлетворенных обращений пользователей библиотеки в отчетный период от поступивших обращений в целом (выявленная на основе анкетирования, опросов). 3. Выполнение показателей по количеству посещений и книговыдачи в год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Высокий уровень подготовки, творческая активность в организации и проведении культурно-просветительских и обучающих мероприятий (доля удовлетворенных пользователей, выявленная  на основе анкетирования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ровень профессионального мастерства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личество консультационных и методических услуг (план - ...)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Содействие достижению общих результатов деятельности структурного подразделения, в котором работник непосредственно работает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й размер стимулирующих выплат и порядок их установления определяется учреждением самостоятельно в пределах средств, направленных на оплату труда и закрепляется в коллективном договоре, локальном акт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рь-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талогизато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 Количество записей электронного каталога и других баз данных (единиц) (по плану/фактически).</w:t>
            </w:r>
          </w:p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 Количество отредактированных записей электронного каталога (единиц) (по плану/фактически).</w:t>
            </w:r>
          </w:p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 Количество полнотекстовых оцифрованных документов, включённых в состав электронной библиотеки, (единиц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Доля удовлетворенных обращений пользователей библиотеки в отчетный период от поступивших обращений в целом (выявленная  на основе анкетирования, опроса).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Количество выполненных справок от пользователей в отчетный период.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оличество подготовленных библиографических пособий (по плану/фактически).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Количество осуществленных библиографом записей электронного каталога  (единиц) (по плану/фактически).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Количество созданного библиотечного контента: создание и наполнение баз данных, виртуальные выставки, видеоролики и т.д. (по плану/фактически)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 (комплектатор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  <w:tab/>
              <w:t>Количество новых поступлений из всех видов источников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  <w:tab/>
              <w:t>Количество единиц хранения, подлежащих постановке на учет в фонд библиотеки и выбытию из фонда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оличество единиц хранения библиотечного фонда, подлежащих проверке (по плану/фактически)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онсервации и реставрации библиотечных фонд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Доля (количество) экземпляров книг и других предметов хранения, прошедших превентивную консервацию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оличество экземпляров книг и других предметов хранения, прошедших массовую консервацию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оличество отреставрированных документов (по плану/фактически)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оличество консультационно-методических мероприятий (по плану/фактически)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 Доля  удовлетворенных пользователей консультационно-методическими мероприятиями, выявленная  на основе анкетирования.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оличество изданных информационно-методических материалов (в том числе электронных) (по плану/фактически)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личество посещений Интернет-сайта библиотеки (количество обращений в стационарном и удаленном режиме пользователей к электронным информационным ресурсам библиотеки) (единиц);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22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оличество реализованных инновационных проектов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Высокий уровень подготовки, творческая активность в организации  и проведении культурно-просветительских мероприятий (доля удовлетворенных пользователей, выявленная на основе анкетирования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управленческий персонал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Выполнение плановых показателей в соответствии с установленным государственным заданием  на оказание государственных услуг (для заместителей по деятельност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Выполнение работ в соответствии с календарным графиком, регламентами, требованиями (для заместителей по прочим направлениям деятельност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сутствие фактов нарушения правил технической, противопожарной безопасности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сутствие нарушения сроков исполнения правовых актов и поручений руководителя Учреж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Публикация и о</w:t>
            </w:r>
            <w:r>
              <w:rPr>
                <w:iCs/>
                <w:sz w:val="22"/>
                <w:szCs w:val="22"/>
              </w:rPr>
              <w:t xml:space="preserve">свещение деятельности учреждения </w:t>
            </w:r>
            <w:r>
              <w:rPr>
                <w:sz w:val="22"/>
                <w:szCs w:val="22"/>
              </w:rPr>
              <w:t xml:space="preserve">на федеральном портале «Культура.РФ» </w:t>
            </w:r>
            <w:r>
              <w:rPr>
                <w:iCs/>
                <w:sz w:val="22"/>
                <w:szCs w:val="22"/>
              </w:rPr>
              <w:t xml:space="preserve">на регулярной основе </w:t>
            </w:r>
            <w:r>
              <w:rPr>
                <w:sz w:val="22"/>
                <w:szCs w:val="22"/>
              </w:rPr>
              <w:t xml:space="preserve">(статьи, новости, анонсы, фотографии, видеозаписи, </w:t>
            </w:r>
            <w:r>
              <w:rPr>
                <w:iCs/>
                <w:sz w:val="22"/>
                <w:szCs w:val="22"/>
              </w:rPr>
              <w:t>прямые трансляции из учреждений, театральные премьеры, выставки, концерты, </w:t>
            </w:r>
            <w:r>
              <w:rPr>
                <w:sz w:val="22"/>
                <w:szCs w:val="22"/>
              </w:rPr>
              <w:t>краткие репортажи и фотоотчеты о проведенных мероприятиях и т.д.)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Учреждения клубного типа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(дома культуры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ер массовых представлен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оличество программ массовых представлений, подготовленных специалистом (по плану/фактически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Количество (доля) культурно-досуговых мероприятий, подготовленных или проведенных с участием работника (по плану/фактически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оличество программ массовых представлений, направленных на развитие творческого потенциала детей и молодежи, подготовленных специалистом (по плану/фактически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Количество человек, посетивших соответствующие мероприятие, по сравнению со средней посещаемостью за предыдущий период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Количество программ платных массовых представлений, подготовленных специалистом (по плану/фактически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Количество детей, привлекаемых к участию в творческих мероприятиях, проводимых соответствующим специалистом, в общем числе детей (процентов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й размер стимулирующих выплат и порядок их установления определяется учреждением самостоятельно в пределах средств, направленных на оплату труда и закрепляется в коллективном договоре, локальном акт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методике клубной работ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оличество обследований, проведенных в целях изучения спроса населения на культурно-досуговые услуги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Количество культурно-досуговых учреждений, обслуживаемых соответствующим специалистом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оличество методических рекомендаций, направленных в учреждения культурно-досугового типа (по плану/фактически). 4. Количество (доля) культурно-досуговых мероприятий, подготовленных или проведенных с участием работника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Количество человек, посетивших соответствующие мероприятие, по сравнению со средней посещаемостью за предыдущий период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по культурно-массовому досугу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оличество самостоятельно разработанных сценарных планов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Количество информационно-рекламных единиц, подготовленных работником (по плану/фактически). 3.Количество (доля) культурно-досуговых мероприятий, подготовленных или проведенных с участием работника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Количество самостоятельно разработанных сценарных планов, направленных на развитие творческого потенциала детей и молодежи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Количество человек, посетивших соответствующие мероприятие, по сравнению со средней посещаемостью за предыдущий период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Количество самостоятельно разработанных сценарных планов платных мероприятий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Количество детей, привлекаемых к участию в творческих мероприятиях, проводимых соответствующим специалистом, в общем числе детей (процентов)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организато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оличество подготовленных программ и проведенных мероприятий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Количество (доля) культурно-досуговых мероприятий, подготовленных или проведенных с участием работника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оличество подготовленных программ мероприятий, направленных на развитие творческого потенциала детей и молодежи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Количество человек, посетивших соответствующие мероприятие, по сравнению со средней посещаемостью за предыдущий период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 Количество подготовленных программ платных мероприятий (по плану/фактически)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Количество детей, привлекаемых к участию в творческих мероприятиях, проводимых соответствующим специалистом, в общем числе детей (процентов)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клубных формирований и другие специалисты, ведущие работу с постоянным контингентом (режиссер любительского театра (студии), балетмейстер хореографического коллектива (студии), ансамбля песни и танца,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мейстер любительского вокального или хорового коллектива (студии), руководитель кружка и др.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оличество обслуживаемых соответствующим специалистом постоянных посетителей, в том числе на платной основе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Количество (доля) культурно-досуговых мероприятий, подготовленных или проведенных с участием работника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 Количество обслуживаемых соответствующим специалистом постоянных посетителей - детей, в том числе на платной основе (по плану/фактически)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Количество детей, привлекаемых к участию в творческих мероприятиях, проводимых соответствующим специалистом, в общем числе детей (процентов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Количество членов соответствующих клубных формирований, участвовавших в международных, всероссийских, межрегиональных и областных конкурсах и фестивалях (человек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Наличие у коллектива звания «Народный» или «Образцовый»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Участие клубных формирований (коллективов художественной самодеятельности) в конкурсах, фестивалях, иных мероприятиях и гастролях, районного, регионального, всероссийского, международного уровнях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 Участие клубных формирований (коллективов художественной самодеятельности) в конкурсах, фестивалях, иных мероприятиях и гастролях, районного, регионального, всероссийского, международного уровнях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Количество организованных культурно-массовых мероприяти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 танцевального вечера, ведущий дискотеки, руководитель музыкальной части дискотеки и другие специалист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оличество (доля) культурно-досуговых мероприятий, подготовленных или проведенных с участием работника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Количество человек, посетивших соответствующие мероприятие, по сравнению со средней посещаемостью за предыдущий период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оличество детей, привлекаемых к участию в творческих мероприятиях, проводимых соответствующим специалистом, в общем числе детей (процентов)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-постановщик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Количество (доля) культурно-досуговых мероприятий, подготовленных или проведенных с участием работника (по плану/фактически)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Количество программ массовых представлений, направленных на развитие творческого потенциала детей и молодежи, подготовленных с участием работника (по плану/фактическ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оличество детей, привлекаемых к участию в творческих мероприятиях, проводимых с участием работника специалистом, в общем числе детей (процентов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Наличие лауреатов международных, всероссийских, межрегиональных и областных конкурсов и фестивалей (человек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пециалисты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Выполнение показателей деятельности по количеству клубных формирований и привлечению в них участников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Высокий уровень подготовки и проведения культурно-досуговых мероприятий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Высокий уровень подготовки, творческая активность в организации и проведении культурно-просветительских, обучающих мероприятий, информационно-методической деятельности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управленческий персонал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воевременное и качественное выполнение  показателей деятельности по числу клубных формирований и привлечению в них участников в соответствии с установленным государственным заданием на оказание государственных услуг (для заместителей по основной деятельност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ение работ в соответствии с календарным графиком, регламентами, требованиями (для заместителей по прочим направлениям деятельности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сутствие фактов нарушения правил технической, противопожарной безопасности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тсутствие нарушения сроков исполнения правовых актов и поручений руководителя учреждения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убликация и о</w:t>
            </w:r>
            <w:r>
              <w:rPr>
                <w:iCs/>
                <w:sz w:val="22"/>
                <w:szCs w:val="22"/>
              </w:rPr>
              <w:t xml:space="preserve">свещение деятельности учреждения </w:t>
            </w:r>
            <w:r>
              <w:rPr>
                <w:sz w:val="22"/>
                <w:szCs w:val="22"/>
              </w:rPr>
              <w:t xml:space="preserve">на федеральном портале «Культура.РФ» </w:t>
            </w:r>
            <w:r>
              <w:rPr>
                <w:iCs/>
                <w:sz w:val="22"/>
                <w:szCs w:val="22"/>
              </w:rPr>
              <w:t xml:space="preserve">на регулярной основе </w:t>
            </w:r>
            <w:r>
              <w:rPr>
                <w:sz w:val="22"/>
                <w:szCs w:val="22"/>
              </w:rPr>
              <w:t xml:space="preserve">(статьи, новости, анонсы, фотографии, видеозаписи, </w:t>
            </w:r>
            <w:r>
              <w:rPr>
                <w:iCs/>
                <w:sz w:val="22"/>
                <w:szCs w:val="22"/>
              </w:rPr>
              <w:t>прямые трансляции из учреждений, театральные премьеры, выставки, концерты, </w:t>
            </w:r>
            <w:r>
              <w:rPr>
                <w:sz w:val="22"/>
                <w:szCs w:val="22"/>
              </w:rPr>
              <w:t>краткие репортажи и фотоотчеты о проведенных мероприятиях и т.д.)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и работники бухгалтерии и экономической службы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/>
            </w:pPr>
            <w:r>
              <w:rPr>
                <w:sz w:val="22"/>
                <w:szCs w:val="22"/>
              </w:rPr>
              <w:t>1. Своевременность и достоверность подготовки и представления бухгалтерской, финансовой, налоговой и статистической отчетности, запросов Минкультуры НСО. 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Отсутствие фактов нарушения финансово-хозяйственной деятельности учрежде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 Отсутствие необоснованной просроченной дебиторской и кредиторской задолженности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Своевременное и достоверное выполнение показателей содержания работы по должности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Обеспечение непревышения установленного соотношения среднемесячной начисленной заработной платы руководителя Учреждения с учетом вознаграждения от дохода, полученного от предпринимательской деятельности, и среднемесячной начисленной заработной платы работников этого Учрежде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Обеспечение непревышения установленной доли оплаты труда работников административно-управленческого персонала в фонде оплаты труда учреждения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Увеличение объема средств от приносящей доход деятельности в фонде оплаты труда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 Рост средней заработной платы работников учреждения в отчетном году по отношению к предыдущему году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 Достижение установленного соотношения средней заработной платы работников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», среднемесячного дохода от трудовой деятельности по Новосибирской области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сполнители (в том числе: техники всех специальностей)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Обеспечение бесперебойной работы  автотранспорта, оборудования, техники, различной аппаратуры. Обеспечение сохранности вверенного имущества и содержание в исправном состоянии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Отсутствие факта простоя по причине неисправного состояния вверенного оборудования. 3. Отсутствие замечаний по противопожарной безопасности и санитарному состоянию вверенного оборудования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Выполнение работ в соответствии с техническими регламентами, требованиями, инструкциями по эксплуатации оборудования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 Обеспечение сохранности вверенного имущества и содержание в исправном состоянии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Отсутствие замечаний по противопожарной безопасности, санитарного состоя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  <w:t>Образовательные учре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-управленческий персонал 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естители руководителя учреждения по научной, методической, учебной, воспитательной работе)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Выполнение  показателей деятельности учреждения по оказанию образовательных услуг, выполнению работ, контингенту студентов, установленных учреждению государственным заданием и (или) приказами Минкультуры НСО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Выполнение комплекса работ по обеспечению учебно-воспитательного процесса учреждения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Отсутствие нарушения исполнения устава, локальных актов учреждения, приказов  и поручений руководителя учреждения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Достоверность и своевременность подготовки и направления статистических данных по учреждению, выполнения запросов Минкультуры НСО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Системная работа по сохранности контингента обучающихся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/>
            </w:pPr>
            <w:r>
              <w:rPr>
                <w:sz w:val="22"/>
                <w:szCs w:val="22"/>
              </w:rPr>
              <w:t>6. Организация и проведение мероприятий, способствующих повышению авторитета и имиджа  учреж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Публикация и о</w:t>
            </w:r>
            <w:r>
              <w:rPr>
                <w:iCs/>
                <w:sz w:val="22"/>
                <w:szCs w:val="22"/>
              </w:rPr>
              <w:t xml:space="preserve">свещение деятельности учреждения </w:t>
            </w:r>
            <w:r>
              <w:rPr>
                <w:sz w:val="22"/>
                <w:szCs w:val="22"/>
              </w:rPr>
              <w:t xml:space="preserve">на федеральном портале «Культура.РФ» </w:t>
            </w:r>
            <w:r>
              <w:rPr>
                <w:iCs/>
                <w:sz w:val="22"/>
                <w:szCs w:val="22"/>
              </w:rPr>
              <w:t xml:space="preserve">на регулярной основе </w:t>
            </w:r>
            <w:r>
              <w:rPr>
                <w:sz w:val="22"/>
                <w:szCs w:val="22"/>
              </w:rPr>
              <w:t xml:space="preserve">(статьи, новости, анонсы, фотографии, видеозаписи, </w:t>
            </w:r>
            <w:r>
              <w:rPr>
                <w:iCs/>
                <w:sz w:val="22"/>
                <w:szCs w:val="22"/>
              </w:rPr>
              <w:t>прямые трансляции из учреждений, театральные премьеры, выставки, концерты, </w:t>
            </w:r>
            <w:r>
              <w:rPr>
                <w:sz w:val="22"/>
                <w:szCs w:val="22"/>
              </w:rPr>
              <w:t>краткие репортажи и фотоотчеты о проведенных мероприятиях и т.д.)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й размер стимулирующих выплат и порядок их установления определяется учреждением самостоятельно в пределах средств, направленных на оплату труда, и закрепляется в коллективном договоре, локальном акте учрежд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и работники бухгалтерии и экономической службы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воевременность и достоверность подготовки и представления бухгалтерской, финансовой, налоговой и статистической отчетности, запросов Минкультуры НСО. 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Отсутствие фактов нарушения финансово-хозяйственной деятельности учрежде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 Отсутствие необоснованной просроченной дебиторской и кредиторской задолженности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Своевременное и достоверное выполнение показателей содержания работы по должности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остижение установленного соотношения средней заработной платы работников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», среднемесячного дохода от трудовой деятельности по Новосибирской области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еспечение непревышения установленного соотношения среднемесячной начисленной заработной платы руководителя Учреждения и среднемесячной начисленной заработной платы работников этого Учрежде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 Не превышение установленной доли оплаты труда работников административно-управленческого персонала в фонде оплаты труда учреждения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/>
            </w:pPr>
            <w:r>
              <w:rPr>
                <w:sz w:val="22"/>
                <w:szCs w:val="22"/>
              </w:rPr>
              <w:t>8. Рост средней заработной платы работников учреждения в отчетном году по отношению к предыдущему году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 Обеспечение средней заработной платы педагогов учреждения на уровне не ниже среднего для учителей в регионе в соответствии с Указом Президента Российской Федерации от 01.06.2012 № 761 «О национальной стратегии действий в интересах детей на 2012-2017 годы» (для ДШИ)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(научно-педагогические работники образовательной организации высшего образования; педагогические работники профессиональной образовательной организации: преподаватель, концертмейстер, методист)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Достижение качественных показателей промежуточной и итоговой аттестации студентов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Обеспечение качества подготовки студентов в соответствии с ФГОС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оличество призеров конкурсов и других творческих состязаний профессиональной направленности, частота участия в творческих состязаниях.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Количество выступлений на кафедре, педсовете, методобъединениях, внедрение педагогического опыта на уровне образовательного учрежде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Участие в профессиональных конкурсах, в работе научно-методических конференций и семинаров, мастер-классах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Активность и качество участия в творческих мероприятиях учреждения, города, области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Работа по методическому обеспечению учебного процесса и сохранности контингента обучающихс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 Творческая инициатива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 Использование в учебном процессе уникальных методик (собственных или других авторов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 Ведение экспериментальной работы, разработка и внедрение авторских программ, материалов учебно-методического сопровожде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 Использование программ углубленного и расширенного изучения предметов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 Внедрение инновационных технологий в учебный и научный процесс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 Своевременная подготовка и издание учебно-методических материалов (монографий, учебных и методических пособий и т.п.)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 Разработка и внедрение в образовательный процесс новых методик преподава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 Занятие призовых мест студентами на городских, областных, межрегиональных, общероссийских и международных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ах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(педагог-психолог, педагог-организатор, воспитатель, руководитель физического воспитания, лаборант, учебно-вспомогательный персонал и другие специалисты, участвующие в обеспечение учебно-воспитательной деятельности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/>
            </w:pPr>
            <w:r>
              <w:rPr>
                <w:sz w:val="22"/>
                <w:szCs w:val="22"/>
              </w:rPr>
              <w:t>1. Выполнение комплекса работ по обеспечению учебно-воспитательного процесса учреждения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/>
            </w:pPr>
            <w:r>
              <w:rPr>
                <w:sz w:val="22"/>
                <w:szCs w:val="22"/>
              </w:rPr>
              <w:t>2. Отсутствие нарушения исполнения устава, локальных актов учреждения, приказов  и поручений руководителя учрежде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Исполнение плановых показателей по сохранности контингента обучающихся и развитию личности обучающихс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Выполнение работ, требующих особых компетенций и высокой квалификации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(деканат, кафедра, учебная часть, методический отдел, кабинет или центр, ресурсный центр, библиотека, учебный театр и другие подразделения, участвующие в обеспечении учебно-воспитательного процесса учреждения,  в зависимости от структуры учреждения)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Выполнение  показателей деятельности учреждения по оказанию образовательных услуг, выполнению работ, контингенту студентов, установленных учреждению государственным заданием и (или) приказами Минкультуры НСО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Выполнение комплекса работ по обеспечению учебно-воспитательного процесса учреждения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Отсутствие нарушения исполнения устава, локальных актов учреждения, приказов  и поручений руководителя учреждения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Обеспечение высокого уровня подготовки и проведения мероприятий учреждения (в зависимости от направления работы структурного подразделения), в том числе, по поручению Минкультуры НСО (организация; информированность; обеспечение требований безопасности)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Качественное и оперативное выполнение особо важных и (или) особо срочных работ, заданий руководства учреждения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Качественная подготовка и внедрение в образовательный процесс новых инновационных технологий, методик преподавания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Качественное обеспечение, подготовка и проведение всех видов учебных занятий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 Уровень успеваемости студентов по дисциплинам кафедры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 Уровень успеваемости студентов кафедры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 Создание надлежащих условий для высокопроизводительного труда преподавателей, сотрудников, обучающихся.</w:t>
            </w:r>
          </w:p>
          <w:p>
            <w:pPr>
              <w:pStyle w:val="Normal"/>
              <w:tabs>
                <w:tab w:val="clear" w:pos="709"/>
                <w:tab w:val="left" w:pos="-15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 Надбавка за интенсивность работы в должности декана, заведующего кафедрой (заместителям декана, заведующего кафедрой)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, не участвующих в обеспечении учебно-воспитательного процесса учреждения (начальник отдела кадров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Оптимизация работ по подбору, отбору и расстановке кадров на основе оценки их квалификации, личных и деловых качеств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Совершенствование системы расстановки кадров: подбор наиболее подходящих кандидатур на ту или иную должность; помощь новым сотрудникам в период прохождения ими испытательного срока; улучшение использования кадров, осуществление их служебно - квалификационного продвиже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ачество ведения кадрового делопроизводства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Качественная подготовка и своевременная сдача отчетности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Повышение качества кадрового обеспечения образовательного процесса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Обеспечение своевременного повышения квалификации и профессиональной переподготовки работников образовательного учреждения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Укомплектованность персоналом (в % от штатной численности)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 Перевод работников учреждения на эффективный контракт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структурных подразделений, не участвующих в обеспечении учебно-воспитательного процесса учреждения (в том числе: инженеры всех специальностей,  юрисконсульт, администратор, статистик,  секретарь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Обеспечение бесперебойной работы вверенного оборудования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 Проведение профилактических мероприятий в запланированные сроки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 Высокая исполнительская дисциплина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Отсутствие претензий со стороны руководителя и проверяющих органов к исполнению должностных обязанностей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Обеспечение качественной работы подразделений университета, связанных с административным, финансово – экономическим, социальным, кадровым, бухгалтерским и другими процессами управления вузом (отсутствие предписаний контролирующих органов и нарушений исполнительской дисциплины)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сполнители (техники всех специальностей)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Обеспечение бесперебойной работы  автотранспорта, оборудования, техники, различной аппаратуры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 Обеспечение сохранности вверенного имущества и содержание в исправном состоянии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 Отсутствие фактов простоя по причине неисправного состояния вверенного оборудования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Отсутствие замечаний по противопожарной безопасности и санитарному состоянию вверенного оборудования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Качественная и оперативная подготовка объектов учреждения к зимнему сезону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Безаварийная работа всех систем жизнеобеспечения учреждения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Выполнение работ в соответствии с техническими регламентами, требованиями, инструкциями по эксплуатации оборудования.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 Обеспечение сохранности вверенного имущества и содержание в исправном состоянии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Отсутствие замечаний по противопожарной безопасности, санитарному состоянию.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 Надбавки за высокий профессинализм: водителям автотранспорта в размере: 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а 1 класс - от 25% до 100% от должностного оклада, за 2 класс - от 10% до 40% от должностного оклада.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</w:tabs>
      <w:jc w:val="both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ind w:firstLine="709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aud7iue">
    <w:name w:val="Iaud7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d7">
    <w:name w:val="Iaud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68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30:00Z</dcterms:created>
  <dc:creator>M.Kupalova</dc:creator>
  <dc:description/>
  <cp:keywords/>
  <dc:language>en-US</dc:language>
  <cp:lastModifiedBy>admin</cp:lastModifiedBy>
  <cp:lastPrinted>2021-01-20T17:12:00Z</cp:lastPrinted>
  <dcterms:modified xsi:type="dcterms:W3CDTF">2024-06-06T04:10:00Z</dcterms:modified>
  <cp:revision>10</cp:revision>
  <dc:subject/>
  <dc:title>Макет коллективного договора</dc:title>
</cp:coreProperties>
</file>