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  <w:br/>
        <w:t>к Отраслевому тарифному соглашению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 администрацией Чулымского района 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лымской районной организацией Профсоюза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ботников культуры на 2024-2026 годы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по профессиональным квалификационным группам должностей руководителей, специалистов и служащих учреждений культуры и образования в сфере культур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Учреждения клубного типа (дома культуры) –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КУК «Районный дом культуры и досуг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304"/>
        <w:gridCol w:w="3396"/>
      </w:tblGrid>
      <w:tr>
        <w:trPr>
          <w:trHeight w:val="6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именование должности и требования к квалификац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лжностной окла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уководитель (директор) учрежден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– высшее профессиональное образование и стаж работы на руководящей должности не менее 5 л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tbl>
            <w:tblPr>
              <w:tblW w:w="3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0"/>
            </w:tblGrid>
            <w:tr>
              <w:trPr>
                <w:trHeight w:val="255" w:hRule="atLeast"/>
              </w:trPr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 4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 8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5 576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4 542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(заведующий, начальник) структурного подразделения по основной деятельности (службы, лаборатории, отдела, отделения, секции, сектора, части, цеха, мастерской, студии) в учреждения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профессиональное образование (культуры и искусства, педагогическое) и стаж работы не менее 3 лет или среднее профессиональное образование (культуры и искусства, педагогическое) и стаж работы не менее 5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85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50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50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0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ведующий филиалом музея; заведующий филиалом библиотеки, централизованной библиотечной системы, заведующий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лиалом организации культуры клубного типа (централизованной (межпоселенческой) клубной системы </w:t>
            </w:r>
            <w:r>
              <w:rPr>
                <w:rFonts w:eastAsia="Times New Roman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несённых к I группе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 39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удожественный руководитель клубного учреж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шее профессиональное образование и стаж работы по профилю не менее 3 лет или среднее профессиональное образование и стаж работы по профилю не менее 5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7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чреждениях, отнесенных к I группе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8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7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чреждениях, отнесенных ко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уппе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7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чреждениях, отнесенных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уппе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7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чреждениях, отнесенных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уппе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организато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7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категории - высшее профессиональное образование (культуры и искусства, педагогическое) и стаж работы не менее 1 года или среднее профессиональное образование (культуры и искусства, педагогическое) и стаж работы в должности культорганизатора II категории не менее 3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2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7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категории - высшее профессиональное образование (культуры и искусства, педагогическое) без предъявления требований к стажу работы или среднее профессиональное образование (культуры и искусства, педагогическое) и стаж работы в должности культорганизатора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8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7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категории – среднее профессиональное образование (культуры и искусства, педагогическое) без предъявления требований к стажу работы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жиссёр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7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я  - высшее профессиональное образование (культуры и искусства) и стаж работы не менее 3 лет в должности режиссера второй категор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7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атегория - высшее профессиональное образование (культуры и искусства) без предъявления требований к стажу работы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Балетмейсте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я - высшее профессиональное образование (хореографическое) и стаж работы не менее 3 лет в должности балетмейстера второй категор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атег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профессиональное образование (хореографическое) без предъявления требований к стажу работы или среднее профессиональное образование (хореографическое) и стаж работы по направлению профессиональной деятельности не менее 3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Хормейсте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высшее профессиональное образование (музыкальное по видам вокального искусства) и стаж работы не менее 3 лет в должности хормейстера второй категор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атегория -  высшее профессиональное образование (музыкальное по видам вокального искусства) без предъявления требований к стажу работы или среднее профессиональное образование (музыкальное по видам вокального искусства) и стаж работы не менее 3 лет по направлению профессиональной деятельност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 (музыкальное) без предъявления требований к стажу работ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 4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тодист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лубного учрежде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методист - высшее профессиональное образование (культуры и искусства, библиотечное, педагогическое) и стаж работы в должности методиста I категории не менее 3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атег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профессиональное образование (культуры и искусства, библиотечное, педагогическое) и стаж работы в должности методиста не менее 1 год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я - высшее профессиональное образование (культуры и искусства, библиотечное, педагогическое) и стаж работы в должности методиста II категории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ст - высшее профессиональное образование (культуры и искусства, библиотечное, педагогическое) без предъявления требований к стажу работы или среднее профессиональное образование (культуры и искусства, библиотечное, педагогическое) и стаж работы в культурно-просветительных организациях не менее 3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ециалист по методике  клубной работ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по методике клубной работы - высшее профессиональное образование (культуры и искусства) и стаж работы в должности специалиста по методике клубной работы I категории не менее 3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я - высшее профессиональное образование (культуры и искусства) и стаж работы в должности специалиста по методике клубной работы II категории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атегория - высшее профессиональное образование (культуры и искусства) и стаж работы по направлению профессиональной деятельности не менее 1 года или среднее профессиональное (культуры и искусства) образование и стаж работы по направлению профессиональной деятельности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ециалист по жанрам творчеств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дущий специалист по жанрам творчества - высшее профессиональное образование (культуры и искусства) и стаж работы в должности специалиста по жанрам творчества I категории не менее 3 лет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профессиональное образование (культуры и искусства) и стаж работы в должности специалиста по жанрам творчества II категории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атегория - высшее профессиональное образование (культуры и искусства) и стаж работы по направлению профессиональной деятельности не менее 1 года или среднее профессиональное образование (культуры и искусства) и стаж работы по направлению профессиональной деятельности не менее 3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онцертмейсте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атегор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атегор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2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4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атисти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арший - Среднее профессиональное образование или начальное профессиональное образование без предъявления требований к стажу работы </w:t>
              <w:tab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19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(полное) общее образование и стаж работы по специальности не менее 1 года.</w:t>
              <w:tab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1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хники всех специальностей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без квалификационной категор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еднее профессиональное (техническое) образование без предъявления требований к стажу работы 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17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Художник-декорато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категория - Художник-декоратор высшей категории - высшее профессиональное образование (театрально-декорационное, художественное) и стаж работы не менее 5 лет в должности художника-декоратора первой категор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профессиональное образование (театрально-декорационное, художественное) без предъявления требований к стажу работы или среднее профессиональное образование (театрально-декорационное, художественное) и стаж работы не менее 3 лет в должности художника-декоратора второй категор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атегория - среднее профессиональное образование (театрально-декорационное, художественное) без предъявления требований к стажу работы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I категории - высшее профессиональное образование (культуры и искусства, педагогическое, техническое) и стаж работы в должности руководителя клубного формирования II категории не менее 3 лет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31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атегория - высшее профессиональное образование (культуры и искусства, педагогическое, техническое) без предъявления требований к стажу работы или среднее профессиональное образование (культуры и искусства, педагогическое, техническое) и стаж работы в должности руководителя клубного формирования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категории - среднее профессиональное образование (культуры и искусства, педагогическое, техническое) без предъявления требований к стажу работы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кружка, любительского объединения, клуба по интереса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категория  - высшее профессиональное образование (культуры и искусства, педагогическое, техническое) и стаж работы в должности руководителя кружка II категории не менее 3 лет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22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атегория - высшее профессиональное образование (культуры и искусства, педагогическое, техническое) без предъявления требований к стажу работы или среднее профессиональное образование (культуры и искусства, педагогическое, техническое) и стаж работы в должности руководителя кружка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78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категории - среднее профессиональное (культуры и искусства, педагогическое) образование без предъявления требований к стажу работы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4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едущий дискоте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 4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Техник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категор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2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еднее профессиональное (техническое) образование и стаж работы в должности техник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атегории не менее 2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 2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иномехани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0</w:t>
            </w:r>
          </w:p>
        </w:tc>
      </w:tr>
      <w:tr>
        <w:trPr>
          <w:trHeight w:val="3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2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9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2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Специалист по кадрам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едущ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категор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4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 категор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60</w:t>
            </w:r>
          </w:p>
        </w:tc>
      </w:tr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ез категор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4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Архивариус, делопроизводитель, дежур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 821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аведующий хозяйством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– среднее профессиональное образование и стаж работы по хозяйственному обслуживанию организации или её подразделений не менее 1 года или начальное профессиональное образование и стаж работы по хозяйственному обслуживанию организации и её подразделений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 602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аведующий костюмерной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реднее профессиональное образование (культуры и искусства, техническое) и стаж работы не менее 3 лет либо начальное профессиональное образование или среднее (полное) общее образование и стаж работы по направлению профессиональной деятельности не менее 5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граммис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I категории: высшее профессиональное (техническое или инженерно-экономическое) образование и стаж работы в должности инженера-программиста II категории не менее 3 лет.</w:t>
            </w: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II категории: высшее профессиональное (техническое или инженерно-экономическое) образование и стаж работы в должности инженера-программиста III категории или других инженерно-технических должностях, замещаемых специалистами с высшим профессиональным образованием, не менее 3 лет.</w:t>
            </w: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6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ез категории: высшее профессиональное (техническое или инженерно-экономическое) образование без предъявления требований к стажу работы или среднее профессиональное (техническое или инженерно-эконом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4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highlight w:val="yellow"/>
                <w:lang w:eastAsia="ru-RU"/>
              </w:rPr>
              <w:t>Рабоч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клад, рублей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остюме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2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9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2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онтировщик сцен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2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разряд - монтировка (оформление) сцены при проведении очередных спектаклей и репетиций. Установка декораций и мебели на сцене и в репетиционных помещениях, подвеска мягких декораций, перестановка декораций во время антрактов и частых перемен в соответствии с указаниями машиниста сцены. Мелкий ремонт и содержание в чистоте декораций, сценического имущества. При необходимости выполнение работ на шумовых аппаратах. Выполнение погрузочно-разгрузочных работ при перевозке декораций и сценического имущества в условиях стационара, при выездных спектаклях, гастролях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9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2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квалификационный разря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5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еханик по обслуживанию звуковой техни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валификационный разряд -  Выполнение работ по ремонту и монтажу усилительных и выпрямительных устройств в звукозаписывающей и звуковоспроизводящей аппаратуре. Ведение работ по настройке и подготовке звукового оборудования к работе; проведение проверок режимов работы оборудования и измерение его качественных показателей. Панорамирование микрофоном или системой микрофонов во время съемок общих и средних планов в больших декорациях. Установка и обслуживание микрофонов во время записи оркестров небольших составов. Выбор типа синхронизации при записи и воспроизведении звука под руководством звукооператора. Обслуживание радиосвязи на натурных съемках с установкой нескольких громкоговорителей для радиофикации больших объектов. Переделка звуковой и радиоаппаратуры с учетом новых усовершенствованных схем. Перемотка трансформаторов. Наладка, регулирование звукового оборудования и радиоаппаратуры. Профилактический уход за звуковым оборудованием и различными приспособлениями. Проведение измерений на звуковом оборудовании АСБ радио и телевидени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алификационный разряд - выполнение работ по монтажу принципиальных схем звукозаписывающей и звуковоспроизводящей аппаратуры. Осмотр, разборка и сборка, определение и устранение неисправностей, повреждений, ремонт с заменой узлов и деталей обслуживаемого оборудования, обеспечение поддержания установленных технических режимов работы. Подготовка и установка звукового оборудования, коммутация всех его элементов на съемке и в аппаратно-студийном блоке (АСБ) радио и телевидения. Панорамирование микрофонами разных типов во время съемок средних планов в небольших декорациях. Обслуживание несложных стереофонических съемок и стереозаписей со статической установкой микрофонов. Озвучивание стереофонических фильмов. Включение и обслуживание радиосвязи в павильоне и студии. Обслуживание аппаратов воспроизведения при перезаписи фильмов и фонограмм. Ремонт и установка радиоаппаратуры. Транспортировка звуковой аппаратуры в павильоне и экспедиц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1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разряд - Выполнение работ по монтажу и ремонту соединительных проводов (кабелей), звуковой аппаратуры. Подготовка звукового оборудования к съемкам и записи, оборудования аппаратно-студийного блока на телевидении и радиовещании для производства телевизионных и радиопрограмм. Установка микрофонного оборудования (микрофонов, микрофонных удочек, микрофонных стоек). Включение источников питания микшерского пульта, микрофонов. Работа со вспомогательными микрофонами во время съемки и записи. Простое панорамирование - работа с одним микрофоном во время съемок крупных планов. Выполнение кабельных соединений, работ по монтажу и ремонту соединительных панелей и переходных разъемов. Ремонт и намотка трансформаторов. Ремонт выпрямительных устройств в звукозаписывающей и звуковоспроизводящей аппаратуре. Осуществление простого механического и электрического регулирования обслуживаемого оборудования. Участие в работах по проведению электроакустических измерений. Ремонт кабел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лификационный разряд - выполнение работ по монтажу и ремонту соединительных проводов (кабелей), звуковой аппаратуры, подготовка и коммутация звуковой аппаратуры и вспомогательной техники под руководством механика по обслуживанию звуковой техники более высокой квалификации. Проведение вспомогательных работ во время съемки и звукозаписи: размотка и коммутация звуковых кабелей, отключение кабелей от аппаратуры и др. Доставка звуковой аппаратуры и вспомогательной техники на место съемки и записи. Демонтаж и доставка звуковой аппаратуры на место хранени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Светооператор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 770</w:t>
            </w:r>
          </w:p>
        </w:tc>
      </w:tr>
      <w:tr>
        <w:trPr>
          <w:trHeight w:val="2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одитель автомобил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 разря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Объявление водителем автобуса остановоч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 569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 разря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правление грузовыми автомобилями всех типов грузоподъёмностью свыше 10 до 40 тонн, автобусами габаритной длинной 7-12 метров, а также управление автомобилями, оборудованными специальными звуковыми и световыми сигналами, дающими право на преимущество при движении на дорогах. Устранение возникших во время работы на линии эксплуатационных неисправностей обслуживаемого автомобиля, не требующих разборки механизм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 932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 разря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правление пожарным автомобилем и автомобилями скорой помощи, а также грузовыми автомобилями (автопоездами всех типов грузоподъёмностью свыше 40 тонн (автопоездов - по суммарной грузоподъёмности автомобиля и прицепа), автобусами габаритной длинной свыше 12 до 15 метр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 306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 разря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 управлении автобусами габаритной длиной свыше 15 метр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меч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случаях работы на 2-3 видах автомобилей (легковом, грузовом, автобусе и т.п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случаях выполнения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ители тарифицируются на разряд выше с повышением оклада 10%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80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Кассир билет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 разряда - оформление и продажа билетов, абонементов, посадочных талонов и других проездных и перевозочных документов на транспорт (автомобильный, городской электрический транспорт и т.д.), в театры, кинотеатры, цирки, клубы, парки, на стадионы и другие зрелищные учреждения. Передача информации о наличии продаваемых в кассе билетов, абонементов, посадочных талонов и других проездных и перевозочных документов. Оформление, предварительная продажа и продажа по заявкам билетов (абонементов) и других проездных и перевозочных документов. Получение, хранение и сдача денежных средств, бланков документов и других материальных ценностей в установленном порядке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 821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Гардеробщик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разряда - прием на хранение верхней одежды, головных уборов и других личных вещей от работников и посетителей учреждения; обеспечение сохранности сданных вещей. Выдача работнику или посетителю жетона с указанием номера места хранения вещей и выдача одежды и других вещей по предъявлению жетона. Содержание в чистоте и порядке помещения гардеробной. Оказание помощи инвалидам и престарелым посетителям при раздевании и одеван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 44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онтролер бил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новное общее образование и индивидуальная подготов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есарь-электр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ремонту электрооборуд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ряда – разборка, ремонт и сборка простых узлов, аппаратов и арматуры электроосвещения с применением простых ручных приспособлений и инструментов. Очистка, промывка, протирка и продувка сжатым воздухом деталей и приборов электрооборудования. Изготовление несложных деталей из сортового металла. Соединение деталей и узлов электромашин, электроприборов по простым электромонтажным схемам. Установка соединительных муфт, тройников и коробок;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1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зряда - разборка, ремонт и сборка простых узлов и аппаратов средней сложности, арматуры электроосвещения. Соединение деталей и узлов электромашин, электроаппаратов и электроприборов по схемам средней сложности. Лужение, пайка, изолирование, прокладка и сращивание электропроводов и кабелей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Уборщик служебных помещен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разряд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-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подоконников, оконных решеток, перил, чердачных лестниц. Подметание и мытье площадки перед входом в подъезд. Мытье пола, влажная уборка стен, дверей, потолков, плафонов кабины лифта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2 разряда -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существлении уборки туал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 4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1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лесарь-сантехни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 разряда -  разборка, ремонт и сборка деталей и узлов санитарно-технических систем центрального отопления, водоснабжения, канализации и водостоков под руководством слесаря-сантехника более высокой квалификации. Сортировка труб, фитингов, фасонных частей, арматуры и средств крепления. Подготовка пряди, растворов и других вспомогательных материалов. Транспортирование деталей трубопроводов, санитарно-технических приборов и других грузов. Комплектование сгонов муфтами и контргайками, болтов - гайкам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1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 разряда -  разборка, ремонт и сборка различных деталей и узлов санитарно-технических систем центрального отопления, водоснабжения, канализации и водостоков. Сверление или пробивка отверстий в конструкциях. Нарезка резьбы на трубах вручную. Установка и заделка креплений под трубопроводы и приборы. Комплектование труб и фасонных частей стояк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Сторож (вахтер)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разряда - проверка целостности охраняемого объекта (замков и других запорных устройств; наличия пломб, противопожарного инвентаря; исправности сигнализации, телефонов, освещения) совместно с представителем администрации или сменяемым сторожем. При выявлении неисправностей (взломанные двери, окна, замки, отсутствие пломб и печатей и др.), не позволяющих принять объект под охрану, докладывает об этом лицу, которому он подчинен, представителю администрации и дежурному по отделению милиции и осуществляет охрану следов преступления до прибытия представителей милиции. При возникновении пожара на объекте поднимает тревогу, извещает пожарную команду и дежурного по отделению милиции, принимает меры по ликвидации пожара. Дежурство в проходной предприятия, учреждения, организации; пропуск работников, посетителей, автотранспорта на территорию предприятия, учреждения, организации и обратно по предъявлении ими соответствующих документов. Сверка сопутствующих документов с фактическим наличием груза; открывание и закрывание ворот. Прием и сдача дежурства, с соответствующей записью в журнале. Содержание помещения проходной в надлежащем санитарном состоян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 44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Уборщик территор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разряда - подметание проезжей части дорог и тротуаров улиц, очистка их от снега и льда, посыпка песком. Рытье и прочистка канавок и лотков для стока воды. Очистка от снега и льда пожарных колодцев для свободного доступа к ним. Поливка мостовых, тротуаров, зеленых насаждений, клумб и газонов. Периодическая промывка и дезинфекция уличных урн, очистка их от мусора. Наблюдение за санитарным состоянием обслуживаемой территор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 447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укоопера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шая категория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 высшее профессиональное образование (культуры и искусства, техническое), стаж работы в должности звукооператора I категории, осуществившего звуковое решение не менее 5 полнометражных фильмов, не менее 5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я - высшее профессиональное образование (культуры и искусства, техническое), стаж работы в должности звукооператора II категории, осуществившего звуковое решение не менее 4 полнометражных фильмов, не менее 3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атегория - высшее профессиональное образование (культуры и искусства, техническое), стаж работы в должности звукооператора, осуществившего звуковое решение не менее 2 полнометражных фильмов,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категории - Звукооператор - высшее профессиональное образование (культуры и искусства, техническое), стаж работы в должности ассистента звукооператора I категории, осуществившего звуковое решение не менее 2 полнометражных фильмов, не менее 1 года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770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МКУК  Чулымского района Новосибирской области «Чулымская централизованная библиотечная система»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286"/>
        <w:gridCol w:w="3396"/>
      </w:tblGrid>
      <w:tr>
        <w:trPr>
          <w:trHeight w:val="78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именование должности и требования к квалификац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лжностной окла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уководитель (директор) учрежден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– высшее профессиональное образование и стаж работы на руководящей должности не менее 5 л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tbl>
            <w:tblPr>
              <w:tblW w:w="3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0"/>
            </w:tblGrid>
            <w:tr>
              <w:trPr>
                <w:trHeight w:val="255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 4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 8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 57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 542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ьник (заведующий)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профессиональное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иблиотечное, культуры и искусства, педагогическое) и стаж работы в органах культуры, библиотеках не менее 3 лет или среднее профессиональное образование (библиотечное, культуры и искусства, педагогическое)  и стаж работы не менее 5 л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50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0</w:t>
            </w:r>
          </w:p>
        </w:tc>
      </w:tr>
      <w:tr>
        <w:trPr>
          <w:trHeight w:val="37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чальник (заведующий) структурного подразд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профессиональное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иблиотечное, культуры и искусства, педагогическое) и стаж работы в органах культуры, библиотеках не менее 3 лет или среднее профессиональное образование (библиотечное, культуры и искусства, педагогическое)  и стаж работы не менее 5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5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Главный библиотекар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сшее профессиональное образование (библиотечное, культуры и искусства,  педагогическое) и стаж работы в должности ведущего библиотекаря (библиографа)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0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Библиотекар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 - высшее профессиональное образ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стаж работы в должности библиотекаря (библиограф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- высшее профессиональное образова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стаж работы в должности библиотекаря (библиограф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- высшее профессиональное образова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без предъявления требований к стажу работы или среднее профессиональное образование и стаж работы библиотекаря (библиографа)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 категории - среднее профессиональное образ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без предъявления требований к стажу работы.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7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Библиограф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 - высшее профессиональное образова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стаж работы в должности библиографа (библиотекаря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- высшее профессиональное образова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стаж работы в должности библиографа (библиотекаря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- высшее профессиональное образова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без предъявления требований к стажу работы или среднее профессиональное образование и стаж работы библиографа (библиотекаря)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 категории - среднее профессиональное образ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без предъявления требований к стажу работы.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7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ведующий сектором библиоте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высшее профессиональное образ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 стаж работы в должности главного или ведущего специалиста библиотеки  менее 3 лет или  среднее профессиональное образ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экономическое, культуры и искусства,  педагогическое) и стаж работы в должности главного или ведущего специалиста библиотеки не менее 5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екторе областных детских, юношеских, библиотеках для слепых; в библиотеках, отнесённых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уппе по оплате труда руководителе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5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 секторе в  библиотеках, отнесённых к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уппе по оплате труда руководителе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5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ст библиоте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 - высшее профессиональное образова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и стаж работы в должности методи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не менее 3 лет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- высшее профессиональное образова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и стаж работы в в должности методи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не менее 2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тегории - высшее профессиональное образова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и стаж работы в должности методиста не менее 1 года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категории - высшее профессиональное образова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без предъявления требований к стажу работы или среднее профессиональное образова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библиотечное, культуры и искусства,  педагогиче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и стаж работы в культурно-просветительных  организациях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7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дактор библиотеки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 категории - высшее профессиональное образование (культуры и искусства, педагогическое) и стаж работы в должности редактора II категории не менее 3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категории - высшее профессиональное образование (культуры и искусства, педагогическое) и стаж работы в должности редактора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категории -высшее профессиональное образование (культуры и искусства, педагогическое) без предъявления требований к стажу работы или среднее профессиональное образование (культуры и искусства, педагогическое) и стаж работы в культурно-просветительных организациях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7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ник-декорато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й категории - высшее профессиональное образование (театрально-декорационное, художественное) и стаж работы не менее 5 лет в должности художника-декоратора первой категор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й категории - высшее профессиональное образование (театрально-декорационное, художественное) без предъявления требований к стажу работы или среднее профессиональное образование (театрально-декорационное, художественное) и стаж работы не менее 3 лет в должности художника-декоратора второй категор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категории - среднее профессиональное образование (театрально-декорационное, художественное) без предъявления требований к стажу работы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МБУ ДО Чулымского района «Детская музыкальная школа»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ind w:firstLine="709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18"/>
        <w:gridCol w:w="3396"/>
      </w:tblGrid>
      <w:tr>
        <w:trPr>
          <w:trHeight w:val="6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именование должности и требования к квалификац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лжностной окла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уководитель (директор) учрежден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– высшее профессиональное образование и стаж работы на руководящей должности не менее 5 лет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ппы по оплате труда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19760</wp:posOffset>
                      </wp:positionV>
                      <wp:extent cx="2019300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1 4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6 8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5 5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4 54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pt;height:69pt;mso-wrap-distance-left:0pt;mso-wrap-distance-right:9pt;mso-wrap-distance-top:0pt;mso-wrap-distance-bottom:0pt;margin-top:48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 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 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 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 54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eastAsia="ru-RU"/>
              </w:rPr>
              <w:t xml:space="preserve">Завуч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— высшее профессиональное образование,</w:t>
              <w:br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таж работы на руководящих должностях не менее</w:t>
              <w:br/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5 лет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7 195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403" w:firstLine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  <w:t xml:space="preserve">Преподаватель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 451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аведующий (начальник) структурным подразделением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 образовательную программу дополнительного образо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группа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42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группа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96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 группа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0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 группа по оплате труда руководител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6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ециалист по кадрам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- высшее профессиональное образование и стаж работы в должности специалиста по кадрам не   менее 5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й категории- высшее профессиональное образование без предъявления требований к стажу работы или среднее профессиональное образование и стаж работы в должности специалиста по кадрам (администратора) не менее 3 лет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45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орой категории- среднее профессиональное образование без предъявления требований к стажу работы                                      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6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Без категории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4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спектор по кад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17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атисти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реднее профессиональное образование или начальное профессиональное образование без предъявления требований к стажу работы либо среднее (полное) общее образование и стаж работы по специальности не менее 1 год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1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граммис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ограммист I категории: высшее профессиональное (техническое или инженерно-экономическое) образование и стаж работы в должности инженера-программиста II категории не менее 3 лет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45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ограммист II категории: высшее профессиональное (техническое или инженерно-экономическое) образование и стаж работы в должности инженера-программиста III категории или других инженерно-технических должностях, замещаемых специалистами с высшим профессиональным образованием, не менее 3 лет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6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нженер-программист III категории: высшее профессиональное (техническое или инженерно-экономическое)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4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ind w:right="149" w:hanging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Техник –программист 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1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  <w:lang w:eastAsia="ru-RU"/>
              </w:rPr>
              <w:t xml:space="preserve"> категори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реднее профессиональное (техническое) образование и стаж работы в должности техника II категории не менее 2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98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хник-программис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атег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(техническое) образование и стаж работы в должности техника не менее 2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02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хник-программист без квалификационной катег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(техническое) образование без предъявлений требований к стаж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17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ник-декоратор</w:t>
              <w:tab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й категории - высшее профессиональное образование (театрально-декорационное, художественное) и стаж работы не менее 5 лет в должности художника-декоратора первой категор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75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й категории - высшее профессиональное образование (театрально-декорационное, художественное) без предъявления требований к стажу работы или среднее профессиональное образование (театрально-декорационное, художественное) и стаж работы не менее 3 лет в должности художника-декоратора второй категор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7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категории - среднее профессиональное образование (театрально-декорационное, художественное) без предъявления требований к стажу работы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65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-организатор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, без предъявления требований к стажу работы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23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ст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сшее профессиональное образование и стаж работы по специальности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42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цертмейстер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сшее профессиональное (музыкальное) образование или среднее профессиональное (музыкальное) образование, профессиональное владение техникой исполнения на музыкальном инструменте без предъявления требований к стажу работ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23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пециалист в области  охраны труд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сшее профессиональное образование по направлению подготовки «Техносферная безопасность» или соответствующим ему направлениям подготовки (специальностям) по обеспечению безопасности производственной  деятельности, либо высшее профессиональное образование и дополнительное  профессиональное образование (профессиональная переподготовка) в области охраны труда без предъявления требований к стажу работы, либо среднее профессиональное 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02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атегори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ысшее профессиональное образование по  направлению подготовки «Техносферная безопасность» или соответствующим ему 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47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атегории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высшее профессиональное образование по  направлению подготовки «Техносферная безопасность» или соответствующим ему 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категории не менее 2 л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72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Рабоч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лад, рублей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4 разряд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правление легковыми автомобилями всех типов, грузовыми автомобилями всех типов грузоподъёмностью до 10 тонн, автобусами габаритной длинной до 7 метров. Заправка автомобилей. Проверка технического состояния и приём автомобиля перед выездом на линию, сдача его и постановка на отведённое место по возвращении в автохозяйство. Устранение возникших во время работы на линии мелких неисправностей, не требующих разборки механизмов. Объявление водителем автобуса остановочных пункт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9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 разря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правление грузовыми автомобилями всех типов грузоподъёмностью свыше 10 до 40 тонн, автобусами габаритной длинной 7-12 метров, а также управление автомобилями, оборудованными специальными звуковыми и световыми сигналами, дающими право на преимущество при движении на дорогах. Устранение возникших во время работы на линии эксплуатационных неисправностей обслуживаемого автомобиля, не требующих разборки механизм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 разря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правление пожарным автомобилем и автомобилями скорой помощи, а также грузовыми автомобилями (автопоездами всех типов грузоподъёмностью свыше 40 тонн (автопоездов - по суммарной грузоподъёмности автомобиля и прицепа), автобусами габаритной длинной свыше 12 до 15 метр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 306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>Сторож (вахтер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а - проверка целостности охраняемого объекта (замков и других запорных устройств; наличия пломб, противопожарного инвентаря; исправности сигнализации, телефонов, освещения) совместно с представителем администрации или сменяемым сторожем. При выявлении неисправностей (взломанные двери, окна, замки, отсутствие пломб и печатей и др.), не позволяющих принять объект под охрану, докладывает об этом лицу, которому он подчинен, представителю администрации и дежурному по отделению милиции и осуществляет охрану следов преступления до прибытия представителей милиции. При возникновении пожара на объекте поднимает тревогу, извещает пожарную команду и дежурного по отделению милиции, принимает меры по ликвидации пожара. Дежурство в проходной предприятия, учреждения, организации; пропуск работников, посетителей, автотранспорта на территорию предприятия, учреждения, организации и обратно по предъявлении ими соответствующих документов. Сверка сопутствующих документов с фактическим наличием груза; открывание и закрывание ворот. Прием и сдача дежурства, с соответствующей записью в журнале. Содержание помещения проходной в надлежащем санитарном состоян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47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9"/>
                <w:sz w:val="24"/>
                <w:szCs w:val="24"/>
                <w:lang w:eastAsia="ru-RU"/>
              </w:rPr>
              <w:t>Уборщик территор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разряда - подметание проезжей части дорог и тротуаров улиц, очистка их от снега и льда, посыпка песком. Рытье и прочистка канавок и лотков для стока воды. Очистка от снега и льда пожарных колодцев для свободного доступа к ним. Поливка мостовых, тротуаров, зеленых насаждений, клумб и газонов. Периодическая промывка и дезинфекция уличных урн, очистка их от мусора. Наблюдение за санитарным состоянием обслуживаемой территор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47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10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  <w:lang w:eastAsia="ru-RU"/>
              </w:rPr>
              <w:t xml:space="preserve">Рабочий по комплексному обслуживанию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eastAsia="ru-RU"/>
              </w:rPr>
              <w:t xml:space="preserve">и ремонту здан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9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2 разряд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борка и содержание в надлежащем санитарном состоянии зданий и прилегающих к ним территорий (дворов, тротуаров, сточных каналов, урн, мусоросборников, мусоропроводов, лестничных площадок и маршей, помещений общего пользования, кабин лифтов, подвалов, чердаков и т.д.). Сезонная подготовка обслуживаемых зданий, сооружений, оборудования и механизмов. Очистка от снега и льда дворовых территорий, тротуаров, крыш, навесов, водостоков и т.д. Устранение повреждений и неисправностей по заяв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1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(3 разряд)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иодический осмотр технического состояния обслуживаемых зданий, сооружений, оборудования и механизмов, их техническое обслуживание и текущий ремонт с выполнением всех видов ремонтно-строительных работ (штукатурных, малярных, обойных, бетонных, плотничных, столярных и др.) с применением подмостей, люлек, подвесных и других страховочных и подъемных приспособлений. Текущий ремонт и техническое обслуживание систем центрального отопления, водоснабжения, канализации, газоснабжения, водостоков, теплоснабжения, вентиляции, кондиционирования воздуха и другого оборудования, механизмов и конструкций с выполнением слесарных, паяльных и сварочных работ. Монтаж, демонтаж и текущий ремонт электрических сетей и электрооборудования с выполнением электротехни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5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173" w:hanging="1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16"/>
                <w:sz w:val="24"/>
                <w:szCs w:val="24"/>
                <w:lang w:eastAsia="ru-RU"/>
              </w:rPr>
              <w:t xml:space="preserve">Уборщик служебных помещени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разряд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-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подоконников, оконных решеток, перил, чердачных лестниц. Подметание и мытье площадки перед входом в подъезд. Мытье пола, влажная уборка стен, дверей, потолков, плафонов кабины лифта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pacing w:val="16"/>
                <w:sz w:val="20"/>
                <w:szCs w:val="20"/>
                <w:lang w:eastAsia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color w:val="000000"/>
                <w:spacing w:val="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47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1262" w:firstLine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ru-RU"/>
              </w:rPr>
              <w:t xml:space="preserve">Слесарь-электрик по ремонту электрооборудован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27" w:firstLine="5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ряда – разборка, ремонт и сборка простых узлов, аппаратов и арматуры электроосвещения с применением простых ручных приспособлений и инструментов. Очистка, промывка, протирка и продувка сжатым воздухом деталей и приборов электрооборудования. Изготовление несложных деталей из сортового металла. Соединение деталей и узлов электромашин, электроприборов по простым электромонтажным схемам. Установка соединительных муфт, тройников и коробок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1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27" w:firstLine="5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зряда - разборка, ремонт и сборка простых узлов и аппаратов средней сложности, арматуры электроосвещения. Соединение деталей и узлов электромашин, электроаппаратов и электроприборов по схемам средней сложности. Лужение, пайка, изолирование, прокладка и сращивание электропроводов и кабелей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5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27" w:firstLine="5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4 разряда -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азборка, ремонт и сборка сложных деталей и узлов электромашин, электроприборов и электроаппаратов в условиях тугих и скользящих посадок. Соединение деталей и узлов электромашин, электроаппаратов и электроприборов по сложной схеме. Заземление и зануление электросиловых установок. Испытание отремонтированных электромашин, электроаппаратов и электроприборов. Составление дефектных ведомостей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69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27" w:firstLine="5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5 разряд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зборка, ремонт, сборка сложных деталей и узлов электромашин, электроаппаратов и электроприборов в условиях всех типов посадок. Изготовление сложных монтажных схем. Регулирование и испытание собранных узлов электромашин, электроаппаратов и электроприбор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32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744" w:firstLine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 xml:space="preserve">Слесарь-сантехник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27" w:firstLine="5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 разряда -  разборка, ремонт и сборка деталей и узлов санитарно-технических систем центрального отопления, водоснабжения, канализации и водостоков под руководством слесаря-сантехника более высокой квалификации. Сортировка труб, фитингов, фасонных частей, арматуры и средств крепления. Подготовка пряди, растворов и других вспомогательных материалов. Транспортирование деталей трубопроводов, санитарно-технических приборов и других грузов. Комплектование сгонов муфтами и контргайками, болтов - гайкам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1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 разряда -  разборка, ремонт и сборка различных деталей и узлов санитарно-технических систем центрального отопления, водоснабжения, канализации и водостоков. Сверление или пробивка отверстий в конструкциях. Нарезка резьбы на трубах вручную. Установка и заделка креплений под трубопроводы и приборы. Комплектование труб и фасонных частей стояк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5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 разряда -  разборка, ремонт и сборка средней сложности деталей и узлов санитарно-технических систем центрального отопления, водоснабжения, канализации и водостоков. Разметка мест установки прибора и креплений. Группировка и догруппировка чугунных радиаторов на месте ремонта. Соединение трубопроводов отопительных панелей, санитарно-технических кабин и блоков. Крепление деталей и приборов при помощи поршневых пистолет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69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 разряда -  разборка, ремонт и сборка сложных деталей и узлов санитарно-технических систем центрального отопления, водоснабжения, канализации и водостоков. Смена участков трубопроводов из чугунных труб. Установка дефектных мест при испытании трубопровод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32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 разряда -  разборка, ремонт и сборка сложных деталей и узлов санитарно-технических систем центрального отопления, водоснабжения, канализации и водостоков. Испытание санитарно-технических систем. Ревизия и испытание аппаратуры. Разметка мест установки контрольно-измерительных прибор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06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ханик по обслуживанию звуковой техни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ряда – выполнение работ по монтажу и ремонту соединительных проводов (кабелей), звуковой аппаратуры под руководством механика более высокой квалификации. Подготовка и коммутация звуковой аппаратуры и вспомогательной техники под руководством механика более высокой квалификации. Вспомогательные работы во время спектаклей, концертов и звукозаписи: размотка и коммутация звуковых кабелей, отключение кабелей от аппаратуры и др. Доставка звуковой аппаратуры и вспомогательной техники на место записи. Демонтаж и доставка звуковой аппаратуры на место хранени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зряда – выполнение работ по монтажу и ремонту соединительных кабелей и  звуковой аппаратуры. Подготовка звукового оборудования к спектаклям, концертам, представлениям и записи. Установка микрофонного оборудования. Работа со вспомогательными микрофонами во время спектаклей, концертов и записи. Выполнение кабельных соединений, работ по монтажу и ремонту соединительных панелей и переходных разъемов. Ремонт и намотка трансформаторов. Ремонт выпрямительных устройств в звукозаписывающей и звуковоспроизводящей аппаратуре. Осуществление  простых механических и электрических регулировок оборудования. Участие в работах по проведению электроакустических измерений. Ремонт кабел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ряда – выполнение работ по монтажу принципиальных схем звукозаписывающей и звуковоспроизводящей аппаратуры. Осмотр, разборка и сборка, определение и устранение неисправностей и повреждений, ремонт с заменой узлов и деталей обслуживаемого оборудования, обеспечение поддержания установленных технических режимов работы. Обслуживание несложных стереофонических спектаклей. Озвучение стереофонических спектаклей, концертов, представлений. Включение и обслуживание радиосвязи сна сцене, в манеже. Обслуживание аппаратов воспроизведения при перезаписи фонограмм. Ремонт и установка радиоаппаратуры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1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разряда – выполнение работ по ремонту и монтажу усилительных и выпрямительных устройств в звукозаписывающей и звуковоспроизводящей аппаратуре. Ведение работ по настройке и подготовке звукового оборудования к работе. Проверка режимов работы оборудования  и измерение его качественных показателей. Установка и обслуживание микрофонов во время записи оркестров небольших составов. Выбор типа синхронизации при записи и воспроизведении звука под руководством звукооператора. Переделка, наладка и регулировка звуковой  и радиоаппаратуры с учетом новых усовершенствованных схем.  Профилактический уход за звуковым оборудованием и различными приспособлениями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4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разряда – выполнение работ по монтажу новых разработок звуковой аппаратуры. Установка и обслуживание микрофонов при записи оркестров больших составов. Контроль синхронности работы аппаратов записи и воспроизведения. Ремонт и испытание радиовещательной и звукозаписывающей аппаратуры любой сложности (многоканальные магнитофоны, авторегуляторы, ревербераторы, линии задержки и др.). Проведение подготовительных и настроечных работ с оборудованием, работ по автоматизации технологических процесс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стройщик пианино и рояле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ряда –  предварительная настройка (цвиковка) струн пианино и роялей вручную на слух или по приборам. Натяжение струны ноты "ля" первой октавы на 1/2 тона выше основного тона до частоты колебаний 466  Гц. Настройка струн всего хора в унисон. Настройка основной октавы с интервалами квинты и кварты. Примерная разбивка темперации. Настройка струн дискантового и басового регистров с интервалами в октаву. Обмятие струн с подстройкой. Проверка качества звучани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1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ряда -  первая и вторая настройка верхнего, среднего и нижнего регистров пианино и роялей по октавам с выравниванием тонов по всему диапазону с незаметной на слух разницей в настройке диссонирующих звуков. Настройка первой струны по камертону (эталону) "ля" первой октавы, имеющего частоту колебаний 440  Гц с превышением частоты тона на 1/4 тона для первой настройки (453  Гц), на 1/8 тона для второй настройки (446  Гц). Подстройка под первую струну всех струн хора ноты "ля" в унисон. Настройка первой октавы с разбивкой темперации по кварто-квинтовому кругу 12-ступенного звукоряда. Настройка дискантового и басового регистров с интервалами в октаву. Проверка плотности прилегания струн к штегам, репетиционных и игровых качеств механики, клавиатуры и педального механизма, правильности расположения линии удара молоточков по струнам, нахдрука, ауслезера, штейнунга, друка клавиш. Проверка качества настройки пианино и роялей по всему диапазону путем проигрывани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4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разряда - окончательная точная настройка пианино и роялей на стандартную высоту по камертону (эталону) "ля" первой октавы, имеющего частоту колебаний 440  Гц. Настройка ноты "ля" первой октавы. Настройка зоны темперации, хоров дискантового и басового регистров с интервалами в октаву. Проверка настройки всего инструмента при помощи различных музыкальных интервалов путем проигрывания и прослушивания отдельных музыкальных произведений. Контроль настройки органа как эталонного регистра, так и унисонных голосов в отдельности и в сочетаниях. Ежедневное проигрывание органа для выявления дефектов в функционировании игровой и регистровой трактур, установление причин появления дефектов и их устранение. При обнаружении дефектов - регулирование механической и электрической частей до получения требуемой точности хода, ровности функционирования. Проверка игровой трактуры по звеньям со всех клавиатур: ход клавиши, наличие нормального люфта по линии подъема и опускания. Выявление и устранение дефектов, влияющих на точность настройки. Контроль соблюдения норм обращения с инструменто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7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 разряд Выравнивание клавиатуры по линии подъема и опускания клавиш. Проверка качества струнной одежды: раскладки струн по хорам, их направлению, высоте, углу прилегания к штегу и каподастру. Проверка правильности навивки и закрепления струн на вирбелях. Осмотр состояния вирбельбанка, чугунной рамы, резонансного щита, педального механизма и других узлов рояля. Настройка первой струны тона "ля" первой октавы по камертону 440 Гц (443 - 444 Гц "Оркестровый строй") для специальных фортепианных классов и концертных площадок. Подстройка под первую струну остальных струн хора ноты "ля" в унисон. Настройка всех хоров струн в зоне темперации с использованием кварт, квинт, больших терций и больших секст. Настройка всех струн инструмента по всему диапазону с проверкой по октавам, терциям, квартам, квинтам, секстам и дециям. Интонировка инструмента по всему диапазону. Проверка качества фильца молоточков и выравнивания яркости звучания по всем струнам, не допуская резкости звучания. Многократное проигрывание при настройке музыкального инструмента хроматической гаммы по всему диапазону и отдельных участков с целью определения равномерности звучания по тембру отдельных нот. Просмотр дефектной ведомости и сопоставление ее с наличием дефектов при просмотре музыкального инструмента на месте. Своевременный контроль процессов старения органов и устранение неполадок, появляющихся вследствие их воздействия. Проведение ежегодных чисток с частичным демонтажем и ремонта изношенных деталей в условиях мастерских. Проведение темперации и генеральной настройки органов, ремонта поврежденных труб. Окончательное регулирование клавишного и педального механизмов на точность установки клавиш, шпаций между ними, легкость работы и быстроту ответа удара при нажиме на клавишу. Настройка двух роялей в унисон. Обеспечение работы специальных фортепианных классов высших учебных заведений культуры, осуществляющих подготовку профессиональных музыкантов-исполнителей (консерваторий). Обеспечение проведения филармонических концерт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разряда - при выполнении работ по настройке концертных роялей в "оркестровый строй", настройке двух, трех и более роялей в унисон с общей интонировкой применительно к акустике данного концертного зала, окончательном регулировании механики рояля на точность по линии удара молоточка по струнам, быстроту передачи удара, легкость и точность взаимодействия всего механизма согласно требованиям фирмы-изготовителя и с учетом особенностей музыканта-исполнителя, выработке режима эксплуатации обслуживаемого органа и выработке методики его консервации, проведении экспертных работ по определению школы авторства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50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Гардеробщик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разряда - прием на хранение верхней одежды, головных уборов и других личных вещей от работников и посетителей учреждения; обеспечение сохранности сданных вещей. Выдача работнику или посетителю жетона с указанием номера места хранения вещей и выдача одежды и других вещей по предъявлению жетона. Содержание в чистоте и порядке помещения гардеробной. Оказание помощи инвалидам и престарелым посетителям при раздевании и одеван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 447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Делопроизводитель-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 821</w:t>
            </w:r>
          </w:p>
        </w:tc>
      </w:tr>
    </w:tbl>
    <w:p>
      <w:pPr>
        <w:pStyle w:val="Normal"/>
        <w:autoSpaceDE w:val="false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lfaen" w:hAnsi="Sylfaen" w:cs="Sylfae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22"/>
      <w:szCs w:val="22"/>
      <w:shd w:fill="FFFFFF" w:val="clear"/>
    </w:rPr>
  </w:style>
  <w:style w:type="character" w:styleId="285pt">
    <w:name w:val="Основной текст (2) + 8;5 pt;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80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6600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6">
    <w:name w:val="xl13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6" w:before="0" w:after="0"/>
      <w:jc w:val="center"/>
    </w:pPr>
    <w:rPr>
      <w:rFonts w:ascii="Bookman Old Style" w:hAnsi="Bookman Old Style" w:eastAsia="Bookman Old Style" w:cs="Bookman Old Styl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22:00Z</dcterms:created>
  <dc:creator>Юдина Инга Александровна</dc:creator>
  <dc:description/>
  <cp:keywords/>
  <dc:language>en-US</dc:language>
  <cp:lastModifiedBy>admin</cp:lastModifiedBy>
  <cp:lastPrinted>2022-07-21T10:59:00Z</cp:lastPrinted>
  <dcterms:modified xsi:type="dcterms:W3CDTF">2024-06-18T02:49:00Z</dcterms:modified>
  <cp:revision>14</cp:revision>
  <dc:subject/>
  <dc:title/>
</cp:coreProperties>
</file>