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</w:rPr>
      </w:pPr>
      <w:r>
        <w:rPr/>
        <w:drawing>
          <wp:inline distT="0" distB="0" distL="0" distR="0">
            <wp:extent cx="612775" cy="7086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9" t="-51" r="-59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775" cy="708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АДМИНИСТРАЦ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 </w:t>
      </w:r>
      <w:r>
        <w:rPr>
          <w:b/>
          <w:sz w:val="28"/>
        </w:rPr>
        <w:t>ЧУЛЫМСКОГО РАЙОНА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28"/>
        </w:rPr>
        <w:t>НОВОСИБИРСКОЙ ОБЛАСТИ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 xml:space="preserve">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СТАНОВЛЕНИЕ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2"/>
        <w:jc w:val="center"/>
        <w:rPr/>
      </w:pPr>
      <w:r>
        <w:rPr/>
        <w:t>от  23.11. 2015г.       № 853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утверждении размера  родительской платы за присмотр и уход за детьми в муниципальном казенном общеобразовательном учреждении  средней общеобразовательной школе  №1  Чулымского  района (МКОУ  СОШ № 1),  реализующем образовательную программу дошкольного обра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соответствии со  ст.65 Федерального закона  от 29.12.2012г № 273-ФЗ  «Об образовании в Российской Федерации», письмом  Минобрнауки  России от 24.04.2013 №ДЛ-101/08  «О размере платы, взимаемой с родителей (законных представителей) за присмотр и уход за детьми» и на основании приказа Минобрнауки Новосибирской области от 15.09.2015 №2541 «О среднем размере родительской платы за присмотр и уход за детьми в муниципальных образовательных организациях, реализующих образовательную программу дошкольного образования, на территории Новосибирской области»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 xml:space="preserve">ПОСТАНОВЛЯЮ:       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тановить с 1 декабря  2015 года  в  МКОУ  СОШ  № 1, реализующем основную общеобразовательную программу дошкольного образования, родительскую плату  за присмотр и уход за детьми 1828,00 рублей в месяц :    </w:t>
      </w:r>
    </w:p>
    <w:p>
      <w:pPr>
        <w:pStyle w:val="Normal"/>
        <w:ind w:left="720" w:hanging="29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294"/>
        <w:jc w:val="both"/>
        <w:rPr/>
      </w:pPr>
      <w:r>
        <w:rPr>
          <w:sz w:val="28"/>
          <w:szCs w:val="28"/>
        </w:rPr>
        <w:t>2. За присмотр и уход за детьми – инвалидами, детьми сиротами и детьми, оставшимися без попечения родителей, а также за детьми   с туберкулёзной интоксикацией,  плата не взимается.</w:t>
      </w:r>
    </w:p>
    <w:p>
      <w:pPr>
        <w:pStyle w:val="Normal"/>
        <w:ind w:left="709" w:hanging="34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349"/>
        <w:jc w:val="both"/>
        <w:rPr>
          <w:sz w:val="28"/>
          <w:szCs w:val="28"/>
        </w:rPr>
      </w:pPr>
      <w:r>
        <w:rPr>
          <w:sz w:val="28"/>
          <w:szCs w:val="28"/>
        </w:rPr>
        <w:t>3. Признать утратившими силу  постановление  администрации Чулымского района  от 25.09.2014г   №987 «Об утверждении размера родительской платы».</w:t>
      </w:r>
    </w:p>
    <w:p>
      <w:pPr>
        <w:pStyle w:val="Normal"/>
        <w:ind w:left="709" w:hanging="34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Контроль за исполнением настоящего постановления возложить на заместителя главы администрации Чулымского района по социальной политике Полозова Е.В.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Чулымского района                                                         А.И.Артемч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Евраш С.В.</w:t>
      </w:r>
    </w:p>
    <w:p>
      <w:pPr>
        <w:pStyle w:val="Normal"/>
        <w:jc w:val="both"/>
        <w:rPr/>
      </w:pPr>
      <w:r>
        <w:rPr/>
        <w:t>22-598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7T04:21:00Z</dcterms:created>
  <dc:creator>user</dc:creator>
  <dc:description/>
  <cp:keywords/>
  <dc:language>en-US</dc:language>
  <cp:lastModifiedBy>Эко</cp:lastModifiedBy>
  <cp:lastPrinted>2015-10-28T13:48:00Z</cp:lastPrinted>
  <dcterms:modified xsi:type="dcterms:W3CDTF">2015-11-24T03:11:00Z</dcterms:modified>
  <cp:revision>6</cp:revision>
  <dc:subject/>
  <dc:title>ГЛАВА ЧУЛЫМСКОГО РАЙОНА</dc:title>
</cp:coreProperties>
</file>