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 Российской Федерац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 ноября 2007</w:t>
        <w:tab/>
        <w:tab/>
        <w:t xml:space="preserve">N 1532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исчислении стажа государственной гражданской службы Российской Федерации для установления государственным гражданским служащим Российской Федерации ежемесячной надбавки к должностному окладу за выслугу лет на государственной гражданской службе Российской Федерации,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 Российской Федер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В целях обеспечения социальных гарантий государственным гражданским служащим Российской Федерации, в соответствии со статьей 54 Федерального закона от 27 июля 2004 г.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79-ФЗ "О государственной гражданской   службе Российской Федерации" и впредь до принятия соответствующего федерального закона постановля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</w:rPr>
        <w:t>1. Утвердить прилагаемы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перечень периодов государственной службы и иных периодов   замещения должностей, включаемых (засчитываемых) в стаж государственной гражданской службы Российской Федерации для установления государственным гражданским служащим Российской Федерации ежемесячной надбавки к должностному окладу за  выслугу  лет  на  государственной  гражданской  службе     Российско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Федерации,  определения  продолжительности  ежегодного    дополнительного оплачиваемого отпуска за выслугу лет и размера поощрений за безупречную и эффективную государственную гражданскую службу Российской Федер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порядок  исчисления  стажа  государственной   гражданской     службы Российской  Федерации  для  установления  государственным     гражданским служащим Российской Федерации ежемесячной надбавки к должностному окладу за  выслугу  лет  на  государственной  гражданской  службе     Российской Федерации,  определения  продолжительности  ежегодного    дополнительного оплачиваемого отпуска за выслугу лет и размера поощрений за безупречную и эффективную государственную гражданскую службу Российской Феде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</w:rPr>
        <w:t xml:space="preserve">2.  </w:t>
      </w:r>
      <w:r>
        <w:rPr>
          <w:rFonts w:cs="Times New Roman" w:ascii="Times New Roman" w:hAnsi="Times New Roman"/>
          <w:lang w:val="ru-RU"/>
        </w:rPr>
        <w:t>Установить,  что  в  стаж  государственной  гражданской   службы Российской  Федерации  для  установления  государственным     гражданским служащим Российской Федерации ежемесячной надбавки к должностному окладу за  выслугу  лет  на  государственной  гражданской  службе     Российской Федерации,  определения  продолжительности  ежегодного    дополнительного оплачиваемого отпуска за выслугу лет и размера поощрений за безупречную и эффективную  государственную  гражданскую  службу  Российской   Федерации засчитываются периоды работы (службы),  которые  до  вступления  в   силу настоящего Указа  были  в  установленном  порядке  включены   (засчитаны) государственным гражданским служащим Российской  Федерации  в   указанный стаж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</w:rPr>
        <w:t>3. Правительству Российской Федера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определить  порядок  включения  (зачета)  в  стаж    государственной гражданской службы Российской Федерации для установления государственным гражданским  служащим  Российской  Федерации  ежемесячной      надбавки к должностному окладу за выслугу лет на государственной гражданской службе Российской   Федерации,   определения   продолжительности      ежегод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дополнительного оплачиваемого отпуска за выслугу лет и размера поощрений за  безупречную  и  эффективную  государственную   гражданскую   службу Российской Федерации отдельных периодов замещения должностей из перечня, названного в абзаце втором пункта 1 настоящего Указ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определить, в каком порядке будут даваться разъяснения по   вопросам применения названных в пункте 1  настоящего  Указа  перечня  и   порядка, включая порядок установления  соответствия  должностей,  периоды   работы (службы) в которых включаются  (засчитываются)  в  стаж   государственной гражданской службы  Российской  Федерации  в  соответствии  с   настоящим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lang w:val="ru-RU"/>
        </w:rPr>
        <w:t>4. Финансирование  расходов,  связанных  с  реализацией   настоящего Указа, осуществлять  за  счет  средств,  предусмотренных  в   федеральном бюджете  и  бюджетах  субъектов  Российской  Федерации  на     содержание соответствующих государственных орган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</w:rPr>
        <w:t>5. Признать утратившими силу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Указ Президента Российской Федерации от 3 сентября 1997 г.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982 "О периодах работы  (службы),  включаемых  в  стаж  государственной   службы федеральных  государственных  служащих,  дающий  право  на   установление ежемесячной надбавки к должностному окладу  за  выслугу  лет"   (Собра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законодательства Российской Федерации, 1997,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36, ст. 4130); пункт 12 приложения к Указу Президента Российской Федерации  от   17 апреля 2003 г.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444 "О внесении изменений и дополнений в некоторые акты Президента  Российской   Федерации   в   связи   с     совершенствованием государственного управления в области пожарной  безопасности"   (Собрание законодательства Российской Федерации, 2003,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16, ст. 1508); пункт 12 приложения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1 к Указу Президента Российской Федерации   от 25 ноября 2003 г.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1389 "Об  изменении  и  признании  утратившими   силу некоторых   актов   Президента   Российской    Федерации"    (Собрание законодательства Российской Федерации, 2003,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48, ст. 4659);  пункт 1 Указа Президента Российской Федерации от 6 августа   2005 г.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931 "О внесении  изменений  в  некоторые  акты  Президента   Российской Федерации" (Собрание законодательства Российской Федерации, 2005,  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32, ст. 3275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</w:rPr>
        <w:t xml:space="preserve">6.  </w:t>
      </w:r>
      <w:r>
        <w:rPr>
          <w:rFonts w:cs="Times New Roman" w:ascii="Times New Roman" w:hAnsi="Times New Roman"/>
          <w:lang w:val="ru-RU"/>
        </w:rPr>
        <w:t>Настоящий  Указ  вступает  в  силу  со  дня  его   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709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3:35:00Z</dcterms:created>
  <dc:creator>Org</dc:creator>
  <dc:description/>
  <cp:keywords/>
  <dc:language>en-US</dc:language>
  <cp:lastModifiedBy>samlabws.ws</cp:lastModifiedBy>
  <cp:lastPrinted>2009-08-27T16:19:00Z</cp:lastPrinted>
  <dcterms:modified xsi:type="dcterms:W3CDTF">2015-03-03T06:03:00Z</dcterms:modified>
  <cp:revision>5</cp:revision>
  <dc:subject/>
  <dc:title>Президент Российской Федерации</dc:title>
</cp:coreProperties>
</file>