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ru-RU"/>
        </w:rPr>
        <w:t>Сведения о составе муниципальных резервов управленческих кадров по состоянию на 1 октября 2017</w:t>
      </w:r>
      <w:r>
        <w:rPr/>
        <w:t xml:space="preserve">года </w:t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4"/>
        <w:gridCol w:w="1342"/>
        <w:gridCol w:w="3402"/>
        <w:gridCol w:w="4252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пол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ью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од и дата рожд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полное наименование учебного заведения, год окончания, специальност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Должность, занимаемая на момент включения в состав муниципальных резерв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аименование должности 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шения  комиссии по включению и исключению из состава муниципальных резервов, с указанием № протокола и д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Назначения на долж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 кварта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14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наименование новой должности и дата назнач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ладими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техник-механик, совхоз- колледж «Новосибирский», 19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итель Большеникольского ФАП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лексеева 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овосибирская государственная академия водного транспорта, 2004, инжен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по охране окружающей среды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02.2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2009, эконом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ительный директор ОО МСК «Чулыский» с. Серебрянское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т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Алексе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.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1993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 МКУО Серебрянской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ыш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Евген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ЭиУ, управление персонал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ка,  НГУЭи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ым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рин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НГПУ, учитель ист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 МКОУ Кокошинской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тви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овосибирская академия водного транспорта, 2006, инжен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администрации Ужанихинского сельсовета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0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ей Тимофе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, НГПУ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0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ГБОУ НПО НСО Чулымский аграрный 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ударина 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овосибирский институт народного хозяйства, 1991, эконом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управления экономического развития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 Юр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2009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атель,  МКОУ Новоиткульский Детский Дом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иц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Александ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6.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 ветеринария, 20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ОАО «Ужаниха»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0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специальн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-93, бухгал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енно не работающая, Воздвиженский сельсовет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01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цу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Серг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1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учитель, 19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иректор, МБУО Иткульской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.09.2014</w:t>
            </w:r>
          </w:p>
        </w:tc>
      </w:tr>
      <w:tr>
        <w:trPr>
          <w:trHeight w:val="8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йе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Иван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ГПУ, народно-художественное твор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КУК Кабинетный КДЦ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нчар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ся Васи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.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ысшее, НГАУ, </w:t>
            </w:r>
            <w:r>
              <w:rPr>
                <w:rFonts w:cs="Times New Roman" w:ascii="Times New Roman" w:hAnsi="Times New Roman"/>
                <w:lang w:val="ru-RU"/>
              </w:rPr>
              <w:t xml:space="preserve">2007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отдела по тру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токола №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9.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щ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Вячеслав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.05.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 2011, инжен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читель, МКОУ Преображенская ООШ</w:t>
            </w:r>
            <w:r>
              <w:rPr>
                <w:rFonts w:cs="Times New Roman" w:ascii="Times New Roman" w:hAnsi="Times New Roman"/>
                <w:lang w:val="ru-RU"/>
              </w:rPr>
              <w:t xml:space="preserve"> Чулымского райо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01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тлана Геннад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сшее, Новосибирский государственный педагогический университет, 2002, учит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архивного отдела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0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Иван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МКОУ Алексеевской О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ина Владими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1.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МКОУ Алексеевской О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Ивановн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Колыванский сельхозтехникум, бухгал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давец, ЧП «Радуга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 Осиновское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ифе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Михайл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1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Колыванский сельхозтехникум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опроизводитель, МУП Серебрянское ЖКХ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Сибирская Государственная Геодезическая академия, 2008,  экономист-менедж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отдела экономики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Дмитри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6.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ГПУ, 2001 г., учитель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отдела опеки и попечительства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ц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ладими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сшее, Новосибирский электротехнический       институт       связи, 1991,  инженер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, Чулымского центра телекоммуникаций Новосибирского филиала ОАО «Ростелеком»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Васильевн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06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СХИ, 2004, бухгалтер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хгалтер, МКОУ Базовской 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корин Алексей Иван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6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ГАУ,2000, управление персоналом, менедж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мощник депутата Законодательного Собр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бирская Государственная Геодезическая академия, 2003, экономист- менедж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ПР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дратье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тория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2.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сшее, НОУВПО НГУЭиУ, 2006, экономис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управления строительства, ЖКиДХ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щ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редне-специальное, аргоном, Колыванский сельхозтехникум, 198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ист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кманского с/с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2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чубе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Юрь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 2010, инжен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уб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 Викто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 2012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отдела учета и отчетности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х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рг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учитель, 2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МКОУ Базовской 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рявц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овосибирский институт советской торговли, 1991, инженер МАТиСО, 2002. управление персонал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Совета депутатов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аси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осибирский областной колледж культуры и искусств, библиотекарь- библиограф, 2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рь, МКУО Ужанихинская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0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еш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Александ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 ,2007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юридического отдела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ктория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2007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отдела по труду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ут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Колыванский сельхозтехникум, бухгал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авец, ЧП «Кравцова» Иткульского сельсовета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лентин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 2009, ветеринарный вр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управления сельского хозяйства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Андр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2006 г, 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У « Районный молодежный центр»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к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Юр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е специальное, Бердское ПУ-57, 1999, аппаратчик - 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ист администрации Воздвиженского сельсовета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ховец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Василь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Омский институт ветеринарной медицины, 1993, ветвр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АО Ново - Михайловское, ветврач Ужанихинского сельсовета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0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ья Викто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, НГПИ , 1987, учит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меститель начальника управления образования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ег Геннадь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. НГПУ, 2007 г., учит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ший охранник ОАО «Новосибтранснефть» Чулымская нефтеперекачивающая станция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сл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ста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6.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ысшее, НГПУ, 200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педагог - дефек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, МКОУ ДОД «Дом детского твор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токола №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9.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делу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Евген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ое педагогическое училище, библиотека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рь, МКОУ Большеникольская 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рина Иван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.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2001 г., учите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, МУ «Центр бухгалтерского материально-технического и информационного обеспечения»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а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ья Владими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 2005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отдела учета и отчетности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ч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лекс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Новосибирский кооперативный техникум, 1980, товаров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ециалист МБУ КЦОНССОПТИ Чулымского района НС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1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е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рдский электромеханический техникум, гл.меха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а администрации Осиновского сельсовета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ладими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, НГАУ, ветеринарный вра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теринарный врач, ГКУ «Управление ветеринарии Чулымского района НС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2002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ератор, Сбербанка, с. Кабинетное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Серг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Сибирский университет потребительской кооперации, 2005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дущий специалист администрации г. Чулы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Серг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.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оспитатель, 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КОУ Воздвиженской  СОШ</w:t>
            </w:r>
            <w:r>
              <w:rPr>
                <w:rFonts w:cs="Times New Roman" w:ascii="Times New Roman" w:hAnsi="Times New Roman"/>
                <w:lang w:val="ru-RU"/>
              </w:rPr>
              <w:t xml:space="preserve">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ир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Серге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Новосибирский кооперативный технику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торист, ОАО «Большеникольское»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лина Пет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2007г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МБУО Куликовской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1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ГПУ, 1999 г., учитель математики, социальный педаг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отдела организационно-контрольной и кадровой работы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ж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дмила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 , 2006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 специалист отдела организационно-контрольной и кадровой работы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з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Юр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19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АУ, 2006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 по закупкам отдела учета и отчетности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овосибирская государственная академия экономики и управления, 1998, эконом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ревизионной комисс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натоль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, НГАУ,  инжене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женер, Чулымское отделение ОАО «Сибирь Энерго» ,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01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мме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ий политехнический техникум, 1999,  мас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ый работник, Отдел пособий и социальных выплат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о-профессиональное, Новосибирское  ПТУ- 22, бухгал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хгалтер, МУП Серебрянское ЖКХ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зы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Колыванский сельхозтехникум, ю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ст,  МКУО Чикманская 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2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нато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1.1985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Саратовское торговый институт, товаров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администрации Кабинетного сельсовета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н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ГПУ, 2008г., учитель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отдела молодежной политики и спорта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лександ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, ж.д. технику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игадир, ОАО РЖД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кази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СибАГАС, 20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отдела архивной службы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вк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 Василье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СХИ, 199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меха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управления строительства, ЖКиДХРТИ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ья Александ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ГПУ, 2000 г., учитель физ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по делам несовершеннолетних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Иван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ПУ, 2002, бакалавр физической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, МБОУ Кокошинской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на Геннад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,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ческий колледж, 2009, юрист-правов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даватель физкультуры МБОУ Кокошинской СОШ,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ботина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Иван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 Колыванский сельхозтехникум, 2002, бухгал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ульторганизатор, МКУК Кокошинский КДЦ Чулым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7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аси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-специальное Болотненский сельхозтехникум, 1998, бухгал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хгалтер, ОАО «Большеникольское»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Геннад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2007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отдела земельных отношений и  имущества администрации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щев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вгений Михайл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 НАСУ, 2001 год, инженер-стро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управления строительства, ЖКиДХ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ладими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1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, НГПУ, 20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экономике управления эконом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ой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ладими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НГПУ, 2003,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иректор, МКОУ Базовской  СОШ Чулы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ли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Серге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учитель, НГПУ, 2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 19.11.20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умак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е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кола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2.1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ысшее, НГП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1993,</w:t>
            </w:r>
            <w:r>
              <w:rPr>
                <w:rFonts w:cs="Times New Roman" w:ascii="Times New Roman" w:hAnsi="Times New Roman"/>
              </w:rPr>
              <w:t xml:space="preserve"> уч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, МКОУ ДО «ММ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токола №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9.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ковле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тор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лер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2.1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ОУВОЦ РФ Сибирский университет потребительской кооперации, юриспруденция, бакалав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дущий специалист отдела опеки 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токола №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9.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lang w:eastAsia="zh-CN" w:bidi="hi-I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40:00Z</dcterms:created>
  <dc:creator>samlabws.ws</dc:creator>
  <dc:description/>
  <dc:language>en-US</dc:language>
  <cp:lastModifiedBy>samlabws.ws</cp:lastModifiedBy>
  <cp:lastPrinted>2017-09-22T11:40:00Z</cp:lastPrinted>
  <dcterms:modified xsi:type="dcterms:W3CDTF">2017-09-22T04:40:00Z</dcterms:modified>
  <cp:revision>2</cp:revision>
  <dc:subject/>
  <dc:title/>
</cp:coreProperties>
</file>