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ня 2014 г. N 460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федерального государственного органа, 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органа или организации)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&lt;1&gt;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&lt;2&gt;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_______________________________________________,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, расходах своих супруги (супруга), несовершеннолетнего ребенка (нужное подчеркну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_ г.   по   31  декабря  20__ г. об имуществе, принадлежащем 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__" ______ 20__ г.</w:t>
      </w:r>
    </w:p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sz w:val="24"/>
          <w:szCs w:val="24"/>
        </w:rPr>
        <w:t xml:space="preserve"> &lt;3&gt;</w:t>
      </w:r>
    </w:p>
    <w:p>
      <w:pPr>
        <w:pStyle w:val="HTML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761"/>
        <w:gridCol w:w="6673"/>
        <w:gridCol w:w="2015"/>
      </w:tblGrid>
      <w:tr>
        <w:trPr>
          <w:trHeight w:val="717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 &lt;4&gt; (руб.)</w:t>
            </w:r>
          </w:p>
        </w:tc>
      </w:tr>
      <w:tr>
        <w:trPr>
          <w:trHeight w:val="292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sz w:val="24"/>
          <w:szCs w:val="24"/>
        </w:rPr>
        <w:t>&lt;5&gt;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37"/>
        <w:gridCol w:w="2368"/>
        <w:gridCol w:w="1615"/>
        <w:gridCol w:w="2792"/>
        <w:gridCol w:w="20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&lt;6&gt;</w:t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HTML1"/>
        <w:tabs>
          <w:tab w:val="clear" w:pos="916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HTML1"/>
        <w:tabs>
          <w:tab w:val="clear" w:pos="916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66"/>
        <w:gridCol w:w="42"/>
        <w:gridCol w:w="1797"/>
        <w:gridCol w:w="1696"/>
        <w:gridCol w:w="2052"/>
        <w:gridCol w:w="1243"/>
        <w:gridCol w:w="2053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7&gt;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и источник средств &lt;8&gt;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9&gt;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29"/>
        <w:gridCol w:w="3422"/>
        <w:gridCol w:w="2858"/>
        <w:gridCol w:w="254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0&gt;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95"/>
        <w:gridCol w:w="2279"/>
        <w:gridCol w:w="1471"/>
        <w:gridCol w:w="1472"/>
        <w:gridCol w:w="1414"/>
        <w:gridCol w:w="2218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1&gt;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 &lt;12&gt; (руб.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60"/>
        <w:gridCol w:w="2381"/>
        <w:gridCol w:w="2310"/>
        <w:gridCol w:w="1490"/>
        <w:gridCol w:w="1183"/>
        <w:gridCol w:w="15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15&gt; (руб.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16&gt;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17&gt;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5.2. Иные ценные бумаги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67"/>
        <w:gridCol w:w="1272"/>
        <w:gridCol w:w="1962"/>
        <w:gridCol w:w="2369"/>
        <w:gridCol w:w="1680"/>
        <w:gridCol w:w="159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8&gt;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19&gt; (руб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  по   разделу   5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.</w:t>
      </w:r>
    </w:p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6.1. Объекты недвижимого имущества, находящиеся в пользовании</w:t>
      </w:r>
      <w:r>
        <w:rPr>
          <w:rFonts w:cs="Times New Roman" w:ascii="Times New Roman" w:hAnsi="Times New Roman"/>
          <w:sz w:val="24"/>
          <w:szCs w:val="24"/>
        </w:rPr>
        <w:t xml:space="preserve"> &lt;20&gt;</w:t>
      </w:r>
    </w:p>
    <w:p>
      <w:pPr>
        <w:pStyle w:val="HTML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53"/>
        <w:gridCol w:w="1630"/>
        <w:gridCol w:w="1823"/>
        <w:gridCol w:w="1762"/>
        <w:gridCol w:w="2348"/>
        <w:gridCol w:w="1333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1&gt;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22&gt;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23&gt;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sz w:val="24"/>
          <w:szCs w:val="24"/>
        </w:rPr>
        <w:t>&lt;24&gt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9" w:type="dxa"/>
        <w:jc w:val="left"/>
        <w:tblInd w:w="-22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26"/>
        <w:gridCol w:w="1697"/>
        <w:gridCol w:w="1327"/>
        <w:gridCol w:w="1764"/>
        <w:gridCol w:w="2549"/>
        <w:gridCol w:w="1586"/>
      </w:tblGrid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5&gt;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26&gt;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27&gt;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29&gt;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 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164568/?frame=2" \l "p42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разделе 5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0&gt; Указываются по состоянию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5&gt; Указывается существо обязательства (заем, кредит и друг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Bkimgc">
    <w:name w:val="bkimg_c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38550/?dst=100027" TargetMode="External"/><Relationship Id="rId3" Type="http://schemas.openxmlformats.org/officeDocument/2006/relationships/hyperlink" Target="http://www.consultant.ru/document/cons_doc_LAW_145998/?dst=10003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49:00Z</dcterms:created>
  <dc:creator>medvedeva.p</dc:creator>
  <dc:description/>
  <cp:keywords/>
  <dc:language>en-US</dc:language>
  <cp:lastModifiedBy>samlabws.ws</cp:lastModifiedBy>
  <dcterms:modified xsi:type="dcterms:W3CDTF">2015-01-15T09:00:00Z</dcterms:modified>
  <cp:revision>3</cp:revision>
  <dc:subject/>
  <dc:title>Утверждена</dc:title>
</cp:coreProperties>
</file>