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УБЕРНАТОР НОВОСИБИ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ОРЯЖЕНИЕ</w:t>
      </w:r>
    </w:p>
    <w:p>
      <w:pPr>
        <w:pStyle w:val="ConsPlusTitle"/>
        <w:widowControl/>
        <w:jc w:val="center"/>
        <w:rPr/>
      </w:pPr>
      <w:r>
        <w:rPr/>
        <w:t>от 28 декабря 2009 г. N 335-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РАБОТЕ С РЕЗЕРВОМ УПРАВЛЕНЧЕСКИХ КАДР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реализации </w:t>
      </w:r>
      <w:hyperlink r:id="rId2">
        <w:r>
          <w:rPr>
            <w:rStyle w:val="InternetLink"/>
            <w:color w:val="0000FF"/>
          </w:rPr>
          <w:t>Программы</w:t>
        </w:r>
      </w:hyperlink>
      <w:r>
        <w:rPr/>
        <w:t xml:space="preserve"> формирования резерва управленческих кадров Новосибирской области на 2008 - 2011 годы, утвержденной постановлением Губернатора Новосибирской области от 09.12.2008 N 499, повышения востребованности резерва управленческих кадров Новосибирской области в различных сферах государственного управления, а также привлечения состоящих в нем лиц к активному участию в реализации приоритетных направлений развития Новосибир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1. Департаменту организации управления администрации Новосибирской области (Жиганов М.Ф.) направить проекты, подготовленные лицами, состоящими в резерве управленческих кадров Новосибирской области, по вопросам социально-экономического развития Новосибирской области в следующие исполнительные органы государственной власти Новосибирской области и структурные подразделения администрации Новосибирской области: департамент информации администрации Новосибирской области, комитет внешнеэкономического сотрудничества и туризма администрации Новосибирской области, департамент агропромышленного комплекса Новосибирской области, департамент финансов и налоговой политики Новосибирской области, департамент здравоохранения Новосибирской области, департамент культуры Новосибирской области, департамент образования Новосибирской области, департамент развития промышленности и предпринимательства Новосибирской области, департамент социального развития и обеспечения прав граждан на социальную защиту Новосибирской области, департамент строительства и жилищно-коммунального хозяйства Новосибирской области, департамент транспорта и дорожного хозяйства Новосибирской области, управление физической культуры и спорт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Руководителям исполнительных органов государственной власти Новосибирской области, структурных подразделений администрации Новосибирской области, указанных в </w:t>
      </w:r>
      <w:hyperlink r:id="rId3">
        <w:r>
          <w:rPr>
            <w:rStyle w:val="InternetLink"/>
            <w:color w:val="0000FF"/>
          </w:rPr>
          <w:t>пункте 1</w:t>
        </w:r>
      </w:hyperlink>
      <w:r>
        <w:rPr/>
        <w:t xml:space="preserve"> распоряжения, обеспечить организацию рассмотрения представленных проектов и до 15 февраля 2010 года направить в департамент организации управления администрации Новосибирской области заключения о целесообразности их разработки и возможности практической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3. Департаменту организации управления администрации Новосибирской области (Жиганов М.Ф.) совместно с департаментом стратегического управления и планирования Новосибирской области (Никонов В.А.) обеспечить рассмотрение заключений и проведение в марте 2010 года итоговой конферен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.А.ТОЛОКОНСК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3B42B475F953750C6BB79E8305728CBFCDD014BAADBFB28E5313B99B633009343D7DC821E94D8A078EF0P9lCK" TargetMode="External"/><Relationship Id="rId3" Type="http://schemas.openxmlformats.org/officeDocument/2006/relationships/hyperlink" Target="consultantplus://offline/ref=EC3B42B475F953750C6BB79E8305728CBFCDD014BBA3B6B68E5313B99B633009343D7DC821E94D8A078EF0P9l1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9:00Z</dcterms:created>
  <dc:creator>dovl</dc:creator>
  <dc:description/>
  <cp:keywords/>
  <dc:language>en-US</dc:language>
  <cp:lastModifiedBy>SamLab.ws</cp:lastModifiedBy>
  <dcterms:modified xsi:type="dcterms:W3CDTF">2013-07-12T08:59:00Z</dcterms:modified>
  <cp:revision>2</cp:revision>
  <dc:subject/>
  <dc:title>ГУБЕРНАТОР НОВОСИБИРСКОЙ ОБЛАСТИ</dc:title>
</cp:coreProperties>
</file>