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1277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ing"/>
        <w:rPr/>
      </w:pPr>
      <w:r>
        <w:rPr/>
        <w:t>ЧУЛЫМ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1.2015    № 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отдельные правовые акты администрации Чулымского района по вопросам противодействия корруп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казом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остановлением Губернатора Новосибирской области от 08.12.2014 № 195 «О внесении изменений в отдельные постановления Губернатора Новосибирской области по вопросам противодействия коррупции», с целью приведения правовых актов Чулымского района в соответствие с действующим законодатель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нести в распоряжение Главы Чулымского района от 31.12.2008 № 577-р «О комиссии по урегулированию конфликта интересов в администрации Чулымского район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1) в пункте 2 слова «Войтов Сергей Васильевич» заменить словами «Маутер Александр Александрович», слова «главный специалист отдела организационно-контрольной и кадровой работы» заменить словами «главный инженер по кадрам управления организационно-контрольной и кадровой работы, связи с общественностью», слова «Будунова Елена Васильевна» заменить словами «Кулешова Виктория Александровна», слова «Филиппов Николай Алексеевич» заменить словами «Кулешов Александр Александрович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 Положении о комиссии по урегулированию конфликта интересов в администрации Чулымского райо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ах 6 и 31 слова «отдела организационно-контрольной и кадровой работы» заменить словами «управления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нести в постановление администрации Чулымского района от 29.05.2009 № 298 «Об утверждении Порядка уведомления Главы Чулымского района о фактах обращения в целях склонения муниципального служащего к совершению коррупционных правонарушений в администрации Чулымского района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а) в пунктах 5, 6, 13 Порядка слова: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Внести в постановление администрации Чулымского района от 25.08.2009 № 503а «О предоставлении гражданами, претендующими на замещение должности муниципальной службы Чулымского района, и муниципальными служащими Чулымского района сведений о доходах, об имуществе и обязательствах имущественного характера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1 слова: «Руководители управления администрации района» исключить;</w:t>
      </w:r>
    </w:p>
    <w:p>
      <w:pPr>
        <w:pStyle w:val="Normal"/>
        <w:ind w:firstLine="720"/>
        <w:jc w:val="both"/>
        <w:rPr/>
      </w:pPr>
      <w:r>
        <w:rPr>
          <w:sz w:val="28"/>
        </w:rPr>
        <w:t>б) в пункте 4 слова: «на Мартынова А.А. – управляющего делами администрации района» заменить на слова: «начальника управления организационно-контрольной и кадровой работы, связи с общественностью Кокорину Т.А.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Внести в постановление администрации Чулымского района от 15.09.2009 № 550 «Об образовании комиссии по вопросам правовой экспертизы нормативных правовых актов и их проектов на коррупциогенность» 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) в составе комиссии слова: «Филиппов Николай Алексеевич – начальник юридического отдела» заменить словами «Кулешов Александр Александрович, начальник юридического отдела»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лова «начальник отдела земельных отношений и имущества» заменить словами «начальник управления экономического развития»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ова «Ваганцева Ирина Владимировна – старший помощник прокурора» заменить словами «Атамасов Николай Анатольевич – помощник прокурора»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ова «Кулешов Александр Александрович – главный специалист юридического отдела» заменить на слова «Филиппов Николай Алексеевич – главный специалист юридического отдела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ова «главный специалист управления образования» заменить словами «заместитель начальника управления образования»;</w:t>
      </w:r>
    </w:p>
    <w:p>
      <w:pPr>
        <w:pStyle w:val="Normal"/>
        <w:ind w:firstLine="720"/>
        <w:jc w:val="both"/>
        <w:rPr/>
      </w:pPr>
      <w:r>
        <w:rPr>
          <w:sz w:val="28"/>
        </w:rPr>
        <w:t>слова «главный специалист отдела организационно-контрольной и кадровой работы» заменить словами «главный инженер по кадрам управления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Внести в постановление администрации Чулымского района от 16.09.2009 № 551 «О проведении антикоррупционной экспертизы нормативных правовых актов и их проектов в администрации Чулымского района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3 слова «(Филиппов Н.А.)» заменить словами «(Кулешов А.А.)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Внести в постановление администрации Чулымского района от 29.12.2009 № 1040 «О проверке достоверности и полноты сведений, предоставляемых гражданами, претендующими на замещение должностей муниципальной службы администрации Чулымского района, муниципальными служащими администрации Чулымского района, и соблюдения муниципальными служащими администрации Чулымского района ограничений и запретов, требований о предотвращении или урегулировании конфликта интересов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2 слова: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пункт 3 изложить в ново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Контроль за исполнением постановления возложить на начальника управления организационно-контрольной и кадровой работы, связи с общественностью Кокорину Т.А.».</w:t>
      </w:r>
    </w:p>
    <w:p>
      <w:pPr>
        <w:pStyle w:val="Normal"/>
        <w:ind w:firstLine="720"/>
        <w:jc w:val="both"/>
        <w:rPr/>
      </w:pPr>
      <w:r>
        <w:rPr>
          <w:sz w:val="28"/>
        </w:rPr>
        <w:t>7. Внести в постановление администрации Чулымского района от 13.09.2010 № 774 «О перечне должностей муниципальной службы, предусмотренном ст.12 Федерального закона от 25.12.2008 № 273-ФЗ «О противодействии коррупции»,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) в Перечне, утвержденном постановлением, пункт 6 исключит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Внести в распоряжение администрации Чулымского района от 20.02.2011 № 174-р «Об утверждении Кодекса этики и служебного поведения муниципальных служащих администрации Чулымского района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ах 2, 3 слова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 в соответствии с падеж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9. Внести в постановление администрации Чулымского района от 11.02.2013 № 152 «О Порядке предоставления лицом, поступающим на должность руководителя муниципального учреждения Чулымского района, руководителем муниципального учреждения Чулымского район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а) в пунктах 2, 3, 5, 6 Порядка слова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Внести в постановление администрации Чулымского района от 03.04.2013 № 358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Чулымского района, и лицами, замещающими эти должности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3 слова «заместителя главы администрации» заменить словами «начальника управления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в пунктах 3, 7 Правил проверки слова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 в соответствии с падеж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1. Внести в постановление администрации Чулымского района от 23.12.2013 № 1383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3 слова «отдел организационно-контрольной и кадровой работы» заменить словами «управление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) пункт 3 изложить в следующей реда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3. Сведения, предусмотренные пунктом 1 настоящего порядк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в пункте 5 слова «заместителя главы администрации» заменить словами «начальника управления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) в подпункте 1 пункта 4 Порядка предоставления сведений слова «в отделе организационно-контрольной и кадровой работы» заменить словами «в управлении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Внести в постановление администрации Чулымского района от 23.12.2013 № 1382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Чулымского района, и членов их семей на официальном сайте администрации Чулымского района и предоставления этих сведений общероссийским средствам массовой информации для опубликования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3 слова «отделу организационно-контрольной и кадровой работы» заменить словами «управлению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в пункте 4 слова «на заместителя главы администрации» заменить словами «на начальника управления организационно-контрольной и кадровой работы, связи с общественностью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) в пункте 5 слова «обеспечивается отделом организационно-контрольной и кадровой работы» заменить словами «обеспечивается управлением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3. Внести в распоряжение администрации Чулымского района от 26.12.2013 № 443-р «Об утверждении порядка поступления заявления в комиссию по урегулированию конфликта интересов в администрации Чулымского района»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) в пункте 2 слова «заместителя главы администрации, начальника отдела организационно-контрольной и кадровой работы» заменить словами «начальника управления организационно-контрольной и кадровой работы, связи с общественность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Чулымского района</w:t>
        <w:tab/>
        <w:tab/>
        <w:tab/>
        <w:tab/>
        <w:tab/>
        <w:tab/>
        <w:t xml:space="preserve">  А.И. Арт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артынов</w:t>
      </w:r>
    </w:p>
    <w:p>
      <w:pPr>
        <w:pStyle w:val="Normal"/>
        <w:jc w:val="both"/>
        <w:rPr/>
      </w:pPr>
      <w:r>
        <w:rPr/>
        <w:t>22 255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0:00Z</dcterms:created>
  <dc:creator>user</dc:creator>
  <dc:description/>
  <dc:language>en-US</dc:language>
  <cp:lastModifiedBy>samlabws.ws</cp:lastModifiedBy>
  <cp:lastPrinted>2015-02-04T10:20:00Z</cp:lastPrinted>
  <dcterms:modified xsi:type="dcterms:W3CDTF">2015-02-05T10:10:00Z</dcterms:modified>
  <cp:revision>2</cp:revision>
  <dc:subject/>
  <dc:title>ГЛАВА ЧУЛЫМСКОГО РАЙОНА</dc:title>
</cp:coreProperties>
</file>