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12775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Heading"/>
        <w:rPr/>
      </w:pPr>
      <w:r>
        <w:rPr/>
        <w:t>ЧУЛЫ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3.12.2013   № 138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ерах по реализации отдельных положений Федерального Закон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контроле за соответствием расходов лиц, замещающих государственные должности, и иных лиц их доходам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2.2012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N 23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контро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соответствием расходов лиц, замещающих государственные должности, и иных лиц их доходам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Новосибирской области от 30.10.2007 N 157-ОЗ "О муниципальной службе в Новосибирской области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Новосибирской области от 25.04.2013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N 324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тдельных вопросах осуществления контроля за соответствием расходов лиц, замещающих муниципальные должности на постоянной основе, их супруг (супругов) и несовершеннолетних детей их доходам"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Чулымского района, при замещении которых муниципальные служащие Чулымского района обязаны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согласно приложению №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й </w:t>
      </w:r>
      <w:hyperlink w:anchor="Par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лицами, замещающими муниципальные должности Чулымского района, муниципальными служащими Чулымского района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дел организационно-контрольной и кадровой работы администрации Чулымского района осуществляет контроль за расход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лиц, замещающих муниципальные должности Чулым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лиц, замещающих должности муниципальной службы, отнесенны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Новосибирской области, утвержденным Законом Новосибирской области от 26.12.2006 N 74-ОЗ "О Реестре должностей муниципальной службы Новосибирской области", к высшей группе дол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ц, замещающих муниципальные должности на постоянной осно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, замещающих должности муниципальной службы, включенные в перечни, установленные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органам местного самоуправления муниципальных образований Чулымск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ить должности муниципальной службы, при замещении которых муниципальные служащие обязаны представлять сведения о своих расходах, а также сведения о расходах своих супруг (супругов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ить порядок представления лицами, замещающими муниципальные должности на постоянной основе, сведений о своих расходах, а также о расходах своих супруг (супругов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Чулымского района Кокорину Т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А.И. Артемч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ы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 255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bookmarkStart w:id="0" w:name="Par43"/>
      <w:bookmarkEnd w:id="0"/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Чулым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3.12.2013 N 138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bookmarkStart w:id="1" w:name="Par48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 Е Р Е Ч Е Н 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ЕЙ  МУНИЦИПАЛЬНОЙ СЛУЖБЫ ЧУЛЫМСКОГО РАЙОНА, ПРИ ЗАМЕЩЕНИИ КОТОРЫХ МУНИЦИПАЛЬНЫЕ СЛУЖАЩИЕ ОБЯЗАНЫ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олжности муниципальной службы Чулымского района, отнесенные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ест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 Новосибирской области, утвержденным Законом Новосибирской области от 25.12.2006 N 74-ОЗ "О Реестре должностей муниципальной службы Новосибирской области", к высшей группе должностей.</w:t>
      </w:r>
    </w:p>
    <w:p>
      <w:pPr>
        <w:pStyle w:val="ConsPlusNormal"/>
        <w:ind w:firstLine="540"/>
        <w:jc w:val="both"/>
        <w:rPr/>
      </w:pPr>
      <w:bookmarkStart w:id="2" w:name="Par65"/>
      <w:bookmarkEnd w:id="2"/>
      <w:r>
        <w:rPr>
          <w:rFonts w:cs="Times New Roman" w:ascii="Times New Roman" w:hAnsi="Times New Roman"/>
          <w:sz w:val="24"/>
          <w:szCs w:val="24"/>
        </w:rPr>
        <w:t>2. Иные должности муниципальной службы района, если замещение этих должностей связано с коррупционными рисками и исполнение должностных обязанностей по ним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остоянно либо временно организационно-распорядительных или административно-хозяйственных фун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bookmarkStart w:id="3" w:name="Par83"/>
      <w:bookmarkStart w:id="4" w:name="Par78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Чулым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йона от 23.12.2013    N 1384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 О Р Я Д О 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ЕНИЯ ЛИЦАМИ, ЗАМЕЩАЮЩИМИ МУНИЦИПАЛЬНЫЕ ДОЛЖНОСТИ, МУНИЦИПАЛЬНЫМИ СЛУЖАЩИМИ ЧУЛЫМСКОГО РАЙОНА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 по сделкам), лицами, замещающи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униципальные должности Чулым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ости муниципальной службы района, включенные в перечень должностей муниципальной службы района, при замещении которых муниципальные служащие обязаны представлять сведения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муниципальные служащ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язанность представлять сведения о расходах по сделкам возлагается на лиц, замещающих муниципальные должности, муниципальных служащих.</w:t>
      </w:r>
    </w:p>
    <w:p>
      <w:pPr>
        <w:pStyle w:val="ConsPlusNormal"/>
        <w:ind w:firstLine="540"/>
        <w:jc w:val="both"/>
        <w:rPr/>
      </w:pPr>
      <w:bookmarkStart w:id="5" w:name="Par104"/>
      <w:bookmarkEnd w:id="5"/>
      <w:r>
        <w:rPr>
          <w:rFonts w:cs="Times New Roman" w:ascii="Times New Roman" w:hAnsi="Times New Roman"/>
          <w:sz w:val="24"/>
          <w:szCs w:val="24"/>
        </w:rPr>
        <w:t xml:space="preserve">3. 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 согласно </w:t>
      </w:r>
      <w:hyperlink w:anchor="Par1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 расходах по сделкам представляю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лицами, замещающими муниципальные должности, должности муниципальной службы, отнесенные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ест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 Новосибирской области, утвержденным Законом Новосибирской области от 25.12.2006 N 74-ОЗ "О Реестре должностей муниципальной службы Новосибирской области", к высшей группе должностей муниципальными служащими в отделе организационно-контрольной и кадровой работы администрации Чулым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служащие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случае если лицо, замещающее муниципальную должность, муниципальный служащий обнаружили, что в представленных ими сведениях о расходах по сделкам не отражены или не полностью отражены какие-либо сведения либо имеются ошибки, они вправе представить уточненные сведения в течение трех месяцев после окончания срока, указанного в </w:t>
      </w:r>
      <w:hyperlink w:anchor="Par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случае непредставления по объективным причинам лицом, замещающим муниципальную должность, муниципальным служащим сведений о расходах по сделкам,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, муниципального служащ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невыполнения лицом, замещающим муниципальную должность, муниципальным служащим обязанностей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, лицо, замещающее муниципальную должность, муниципальный служащий несут ответственность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bookmarkStart w:id="6" w:name="Par122"/>
      <w:bookmarkEnd w:id="6"/>
      <w:r>
        <w:rPr>
          <w:rFonts w:cs="Times New Roman" w:ascii="Times New Roman" w:hAnsi="Times New Roman"/>
          <w:sz w:val="24"/>
          <w:szCs w:val="24"/>
        </w:rPr>
        <w:t>Приложение 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лицами, замещающим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ые должности Новосибирск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, муниципальными служащим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лымского района сведений о свои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ах, а также о расходах сво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 (супругов) и несовершеннолетн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по каждой сделке по приобрет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другого объек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сти, транспортного средств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, акций (долей участия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), если сумма сделки превышает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доход данного лица и его супруг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пруга) за три последних год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шествующих совершению сделки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об источниках получения средств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которых совершена сдел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органа местного самоупра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государственного органа) Новосибирской обла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46"/>
      <w:bookmarkEnd w:id="7"/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расходах лица, замещающего муниципальную долж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улымского района,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Чулымского района, а также его супруги (супруга) 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есовершеннолетних детей по каждой сделк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движимости, транспортного средства, ценных бумаг, ак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ей участия, паев в уставных (складочных) капитала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рганизаций) и об источниках получения средств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за счет которых совершена указанная сделка </w:t>
      </w:r>
      <w:hyperlink w:anchor="Par2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место службы (работы) и занимаемая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 и (или) рег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 в отчетный период с 1 января 20___ г. по 31 декабря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мною, супругой (супругом), несовершеннолетним ребенком </w:t>
      </w:r>
      <w:hyperlink w:anchor="Par20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(но, ны)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земельный участок, другой объект недвижим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анспортное средство, ценные бумаги, акции (доли участ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аи в уставных (складочных) капиталах организаци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договор купли-продажи или и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ное законом основание приобретения права собственности </w:t>
      </w:r>
      <w:hyperlink w:anchor="Par2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сделки __________________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 получения  средств,  за  счет  которых  приобретено имущество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тся </w:t>
      </w:r>
      <w:hyperlink w:anchor="Par2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 общего дохода лица, представляющего настоящую справку, и его супр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пруга)  за  три  последних  года, предшествующих приобретению имуществ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____ г.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ившего справк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.И.О., подпись лица, принявшего справку, да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201"/>
      <w:bookmarkEnd w:id="8"/>
      <w:r>
        <w:rPr>
          <w:rFonts w:cs="Times New Roman" w:ascii="Times New Roman" w:hAnsi="Times New Roman"/>
          <w:sz w:val="24"/>
          <w:szCs w:val="24"/>
        </w:rPr>
        <w:t>&lt;1&gt; -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02"/>
      <w:bookmarkEnd w:id="9"/>
      <w:r>
        <w:rPr>
          <w:rFonts w:cs="Times New Roman" w:ascii="Times New Roman" w:hAnsi="Times New Roman"/>
          <w:sz w:val="24"/>
          <w:szCs w:val="24"/>
        </w:rPr>
        <w:t>&lt;2&gt; -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203"/>
      <w:bookmarkEnd w:id="10"/>
      <w:r>
        <w:rPr>
          <w:rFonts w:cs="Times New Roman" w:ascii="Times New Roman" w:hAnsi="Times New Roman"/>
          <w:sz w:val="24"/>
          <w:szCs w:val="24"/>
        </w:rPr>
        <w:t>&lt;3&gt; - к справке прилагается копия договора или иного документа о приобретении права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204"/>
      <w:bookmarkEnd w:id="11"/>
      <w:r>
        <w:rPr>
          <w:rFonts w:cs="Times New Roman" w:ascii="Times New Roman" w:hAnsi="Times New Roman"/>
          <w:sz w:val="24"/>
          <w:szCs w:val="24"/>
        </w:rPr>
        <w:t>&lt;4&gt; -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C30F7DAB725ACC5D0C995768CA2BD12CCBCC7D9307A7C702888B6C26055AF830ECB04942D4BEFFrDTFG" TargetMode="External"/><Relationship Id="rId4" Type="http://schemas.openxmlformats.org/officeDocument/2006/relationships/hyperlink" Target="consultantplus://offline/ref=68C30F7DAB725ACC5D0C995768CA2BD12CCBCC7D9307A7C702888B6C26055AF830ECB04942D4BEFFrDT0G" TargetMode="External"/><Relationship Id="rId5" Type="http://schemas.openxmlformats.org/officeDocument/2006/relationships/hyperlink" Target="consultantplus://offline/ref=68C30F7DAB725ACC5D0C995768CA2BD12CCBCC7D9307A7C702888B6C26055AF830ECB04942D4BEF8rDT9G" TargetMode="External"/><Relationship Id="rId6" Type="http://schemas.openxmlformats.org/officeDocument/2006/relationships/hyperlink" Target="consultantplus://offline/ref=68C30F7DAB725ACC5D0C875A7EA675D824C39A759006AB9057D7D031710C50AF77A3E90B06D9BFFDD92D3BrAT2G" TargetMode="External"/><Relationship Id="rId7" Type="http://schemas.openxmlformats.org/officeDocument/2006/relationships/hyperlink" Target="consultantplus://offline/ref=68C30F7DAB725ACC5D0C875A7EA675D824C39A759005A4925AD7D031710C50AF77A3E90B06D9BFFDD92C3CrATDG" TargetMode="External"/><Relationship Id="rId8" Type="http://schemas.openxmlformats.org/officeDocument/2006/relationships/hyperlink" Target="consultantplus://offline/ref=68C30F7DAB725ACC5D0C875A7EA675D824C39A759005A4925AD7D031710C50AF77A3E90B06D9BFFDD92C3DrAT4G" TargetMode="External"/><Relationship Id="rId9" Type="http://schemas.openxmlformats.org/officeDocument/2006/relationships/hyperlink" Target="consultantplus://offline/ref=68C30F7DAB725ACC5D0C875A7EA675D824C39A759004AB9358D7D031710C50AF77A3E90B06D9BFFDD92C3FrAT2G" TargetMode="External"/><Relationship Id="rId10" Type="http://schemas.openxmlformats.org/officeDocument/2006/relationships/hyperlink" Target="consultantplus://offline/ref=68C30F7DAB725ACC5D0C875A7EA675D824C39A759004AB9358D7D031710C50AF77A3E90B06D9BFFDD92C3FrAT2G" TargetMode="External"/><Relationship Id="rId11" Type="http://schemas.openxmlformats.org/officeDocument/2006/relationships/hyperlink" Target="consultantplus://offline/ref=68C30F7DAB725ACC5D0C875A7EA675D824C39A759004AB9358D7D031710C50AF77A3E90B06D9BFFDD92C3FrAT2G" TargetMode="External"/><Relationship Id="rId12" Type="http://schemas.openxmlformats.org/officeDocument/2006/relationships/hyperlink" Target="consultantplus://offline/ref=68C30F7DAB725ACC5D0C995768CA2BD12CCBCC7D9307A7C702888B6C26055AF830ECB04942D4BEFFrDT1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47:00Z</dcterms:created>
  <dc:creator>user</dc:creator>
  <dc:description/>
  <dc:language>en-US</dc:language>
  <cp:lastModifiedBy>samlabws.ws</cp:lastModifiedBy>
  <cp:lastPrinted>2013-12-26T10:20:00Z</cp:lastPrinted>
  <dcterms:modified xsi:type="dcterms:W3CDTF">2015-02-02T06:47:00Z</dcterms:modified>
  <cp:revision>2</cp:revision>
  <dc:subject/>
  <dc:title>ГЛАВА ЧУЛЫМСКОГО РАЙОНА</dc:title>
</cp:coreProperties>
</file>