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Cs w:val="28"/>
          <w:lang w:val="en-US" w:eastAsia="en-US"/>
        </w:rPr>
      </w:pPr>
      <w:bookmarkStart w:id="0" w:name="_GoBack"/>
      <w:bookmarkEnd w:id="0"/>
      <w:r>
        <w:rPr>
          <w:szCs w:val="28"/>
          <w:lang w:val="en-US" w:eastAsia="en-US"/>
        </w:rPr>
        <w:drawing>
          <wp:inline distT="0" distB="0" distL="0" distR="0">
            <wp:extent cx="605790" cy="701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ru-RU"/>
        </w:rPr>
      </w:pPr>
      <w:r>
        <w:rPr>
          <w:szCs w:val="28"/>
          <w:lang w:val="en-US" w:eastAsia="ru-RU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</w:t>
      </w:r>
    </w:p>
    <w:p>
      <w:pPr>
        <w:pStyle w:val="Heading"/>
        <w:rPr>
          <w:szCs w:val="28"/>
        </w:rPr>
      </w:pPr>
      <w:r>
        <w:rPr>
          <w:szCs w:val="28"/>
        </w:rPr>
        <w:t>ЧУЛЫМ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7.2016 № 442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ложения о наставничеств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администрации Чулымск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07.05.2012 N 601 "Об основных направлениях совершенствования системы государственного управления", в целях внедрения института наставничества в администрации Чулымского района, 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наставничестве в администрации Чулымского района (прилож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данное постановление в соответствии Уставом Чулым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Мартынова А.А., управляющего делами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Чулымского  района                                                 Е.В. Полозов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тынов А.А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255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Чулымского 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.02.2016  №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Par27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наставничестве в администраци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улымск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лью внедрения института наставничества в администрации Чулымского района является оказание практической помощи муниципальным служащим Чулымского района, работникам, замещающим должности, не являющиеся должностями муниципальной службы (далее - сотрудники), в приобретении необходимых профессиональных навыков и опыта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34"/>
      <w:bookmarkEnd w:id="2"/>
      <w:r>
        <w:rPr>
          <w:rFonts w:cs="Times New Roman" w:ascii="Times New Roman" w:hAnsi="Times New Roman"/>
          <w:sz w:val="28"/>
          <w:szCs w:val="28"/>
        </w:rPr>
        <w:t>2. Задачами наставничества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инимизация периода адаптации сотрудников к прохождению муниципальной службы, работе в муниципальном орга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корение процесса профессионального становления сотрудни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витие способности сотрудников самостоятельно, качественно и ответственно выполнять возложенные на них функциональные обязанности в соответствии с замещаемой должностью, закрепленные должностным регламентом, должностной инструкцией (далее - должностные обязанн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своение норм корпоративной культуры сотрудник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авничество осуществляется в отношен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ых служащих Чулымского района всех категорий и групп должностей, впервые назначенных на должность муниципальной службы администрации Чулым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ботников, впервые принятых на должности, не являющиеся должностями муниципальной службы администрации Чулым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иод осуществления наставничества составляет шесть месяце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анный срок не включается период временной нетрудоспособности сотрудника и другие периоды, когда сотрудник фактически не исполнял должностные обяза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осуществления наставничества продлевается на срок, равный периоду временной нетрудоспособности или другим периодам, когда сотрудник фактически не исполнял должностные обяза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авник назначается из числа лиц, замещающих муниципальные должности администрации Чулымского района, имеющих высшее профессиональное образование, опыт работы в должности не менее двух лет, высокие результаты профессиональной деятельности, пользующихся авторитетом в коллективе. Максимальное число закрепленных за одним наставником сотрудников одновременно - два челове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авник:</w:t>
      </w:r>
    </w:p>
    <w:p>
      <w:pPr>
        <w:pStyle w:val="ConsPlusNormal"/>
        <w:ind w:firstLine="540"/>
        <w:jc w:val="both"/>
        <w:rPr/>
      </w:pPr>
      <w:bookmarkStart w:id="3" w:name="_GoBack"/>
      <w:bookmarkEnd w:id="3"/>
      <w:r>
        <w:rPr>
          <w:rFonts w:cs="Times New Roman" w:ascii="Times New Roman" w:hAnsi="Times New Roman"/>
          <w:sz w:val="28"/>
          <w:szCs w:val="28"/>
        </w:rPr>
        <w:t>1) содействует сотруднику в ознакомлении с его должностными обязанностями, основными направлениями деятельности, последовательном и грамотном овладении приемами и методами организации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ирует непосредственного руководителя сотрудника о ходе осуществления наставнич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период адаптации сотрудник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полняет обязанности по замещаемо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ращается к наставнику за экспертной и консультационной поддержкой по вопросам, связанным с профессиональной деятельность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уководитель структурного подразделения администрации Чулымского райо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здает необходимые условия для организации совместной работы наставника и сотрудни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ет контроль за наставниче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ыполнение функций наставника учитывается при присвоении классного чина, при прохождении аттестации, включении в кадровый резерв, назначении на вышестоящую долж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67236C5DD7BB80A227ED1E853C81BF7D9DDC5F14AF0E93408E859F7735CA83D7AE2B4F67C593691F6b2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5:39:00Z</dcterms:created>
  <dc:creator>Ольга Павлова</dc:creator>
  <dc:description/>
  <cp:keywords/>
  <dc:language>en-US</dc:language>
  <cp:lastModifiedBy>samlabws.ws</cp:lastModifiedBy>
  <cp:lastPrinted>2016-07-14T12:35:00Z</cp:lastPrinted>
  <dcterms:modified xsi:type="dcterms:W3CDTF">2016-07-18T09:02:00Z</dcterms:modified>
  <cp:revision>6</cp:revision>
  <dc:subject/>
  <dc:title/>
</cp:coreProperties>
</file>