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ГУБЕРНАТОР НОВОСИБИРСКОЙ ОБЛАСТ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СТАНОВЛЕНИЕ</w:t>
      </w:r>
    </w:p>
    <w:p>
      <w:pPr>
        <w:pStyle w:val="ConsPlusTitle"/>
        <w:widowControl/>
        <w:jc w:val="center"/>
        <w:rPr/>
      </w:pPr>
      <w:r>
        <w:rPr/>
        <w:t>от 9 декабря 2008 г. N 499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ПРОГРАММЫ ФОРМИРОВАНИЯ И ПОДГОТОВКИ</w:t>
      </w:r>
    </w:p>
    <w:p>
      <w:pPr>
        <w:pStyle w:val="ConsPlusTitle"/>
        <w:widowControl/>
        <w:jc w:val="center"/>
        <w:rPr/>
      </w:pPr>
      <w:r>
        <w:rPr/>
        <w:t>РЕЗЕРВА УПРАВЛЕНЧЕСКИХ КАДРОВ НОВОСИБИРСКОЙ ОБЛАСТИ</w:t>
      </w:r>
    </w:p>
    <w:p>
      <w:pPr>
        <w:pStyle w:val="ConsPlusTitle"/>
        <w:widowControl/>
        <w:jc w:val="center"/>
        <w:rPr/>
      </w:pPr>
      <w:r>
        <w:rPr/>
        <w:t>НА 2008 - 2015 ГОДЫ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(в ред. </w:t>
      </w:r>
      <w:hyperlink r:id="rId2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Губернатора Новосибирской области</w:t>
      </w:r>
    </w:p>
    <w:p>
      <w:pPr>
        <w:pStyle w:val="Normal"/>
        <w:autoSpaceDE w:val="false"/>
        <w:jc w:val="center"/>
        <w:rPr/>
      </w:pPr>
      <w:r>
        <w:rPr/>
        <w:t>от 19.07.2010 N 211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В целях обеспечения реализации комплекса мер по формированию, подготовке и эффективному использованию резерва управленческих кадров для органов исполнительной власти Новосибирской области, органов местного самоуправления Новосибирской области и организаций приоритетных сфер экономики Новосибирской области постановляю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Утвердить прилагаемую </w:t>
      </w:r>
      <w:hyperlink r:id="rId3">
        <w:r>
          <w:rPr>
            <w:rStyle w:val="InternetLink"/>
            <w:color w:val="0000FF"/>
          </w:rPr>
          <w:t>Программу</w:t>
        </w:r>
      </w:hyperlink>
      <w:r>
        <w:rPr/>
        <w:t xml:space="preserve"> формирования и подготовки резерва управленческих кадров Новосибирской области на 2008 - 2015 годы.</w:t>
      </w:r>
    </w:p>
    <w:p>
      <w:pPr>
        <w:pStyle w:val="Normal"/>
        <w:autoSpaceDE w:val="false"/>
        <w:jc w:val="both"/>
        <w:rPr/>
      </w:pPr>
      <w:r>
        <w:rPr/>
        <w:t xml:space="preserve">(в ред. </w:t>
      </w:r>
      <w:hyperlink r:id="rId4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Губернатора Новосибирской области от 19.07.2010 N 211)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В.А.ТОЛОКОНСКИЙ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а</w:t>
      </w:r>
    </w:p>
    <w:p>
      <w:pPr>
        <w:pStyle w:val="Normal"/>
        <w:autoSpaceDE w:val="false"/>
        <w:jc w:val="right"/>
        <w:rPr/>
      </w:pPr>
      <w:r>
        <w:rPr/>
        <w:t>постановлением</w:t>
      </w:r>
    </w:p>
    <w:p>
      <w:pPr>
        <w:pStyle w:val="Normal"/>
        <w:autoSpaceDE w:val="false"/>
        <w:jc w:val="right"/>
        <w:rPr/>
      </w:pPr>
      <w:r>
        <w:rPr/>
        <w:t>Губернатора Новосибирской области</w:t>
      </w:r>
    </w:p>
    <w:p>
      <w:pPr>
        <w:pStyle w:val="Normal"/>
        <w:autoSpaceDE w:val="false"/>
        <w:jc w:val="right"/>
        <w:rPr/>
      </w:pPr>
      <w:r>
        <w:rPr/>
        <w:t>от 09.12.2008 N 499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ОГРАММА</w:t>
      </w:r>
    </w:p>
    <w:p>
      <w:pPr>
        <w:pStyle w:val="ConsPlusTitle"/>
        <w:widowControl/>
        <w:jc w:val="center"/>
        <w:rPr/>
      </w:pPr>
      <w:r>
        <w:rPr/>
        <w:t>ФОРМИРОВАНИЯ И ПОДГОТОВКИ РЕЗЕРВА УПРАВЛЕНЧЕСКИХ КАДРОВ</w:t>
      </w:r>
    </w:p>
    <w:p>
      <w:pPr>
        <w:pStyle w:val="ConsPlusTitle"/>
        <w:widowControl/>
        <w:jc w:val="center"/>
        <w:rPr/>
      </w:pPr>
      <w:r>
        <w:rPr/>
        <w:t>НОВОСИБИРСКОЙ ОБЛАСТИ НА 2008 - 2015 ГОДЫ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(в ред. </w:t>
      </w:r>
      <w:hyperlink r:id="rId5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Губернатора Новосибирской области</w:t>
      </w:r>
    </w:p>
    <w:p>
      <w:pPr>
        <w:pStyle w:val="Normal"/>
        <w:autoSpaceDE w:val="false"/>
        <w:jc w:val="center"/>
        <w:rPr/>
      </w:pPr>
      <w:r>
        <w:rPr/>
        <w:t>от 19.07.2010 N 211)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Проблема формирования кадрового резерва, эффективности подбора, расстановки и ротации кадров была актуальной всегда и на различных этапах развития нашей страны решалась по-разному. Поставленная Президентом Российской Федерации Медведевым Д.А. задача формирования резерва управленческих кадров для приоритетных сфер экономики, государственного и муниципального управления направлена на качественное улучшение состава руководящих кадров в реальном секторе экономики, в органах государственной власти и органах местного самоуправления, отбираемых на конкурсной основе по профессиональным и личностным качествам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Формирование резерва кадров для органов государственной власти Новосибирской области осуществляется в соответствии с требованиями законодательства. На государственной гражданской службе формируется кадровый резерв органов государственной власти и кадровый резерв Новосибирской области. Так, в кадровом резерве администрации Новосибирской области на 01.11.2008 состоит 108 человек. В кадровом резерве Новосибирской области на 01.11.2008 состоит 222 человека, в том числе на должности начальников отдела - 96 человек, на должности заместителя начальника отдела и консультанта - 75 человек, включены в кадровый резерв в порядке должностного роста (по итогам аттестации) - 51 человек. Из числа кадрового резерва Новосибирской области за период с июля 2007 года назначено на должности 55 человек, в том числе на должности начальника отдела - 15 человек, заместителя начальника отдела и консультанта - 40 человек, т.е. доля назначенных из кадрового резерва Новосибирской области на соответствующие должности составляет 25 процентов. При этом острейшей проблемой остается, по-прежнему, отсутствие действенного оперативного резерва на руководящие должности государственной гражданской службы. В органах местного самоуправления в сфере муниципальной службы ситуация усугубляется тем, что в соответствии с Федеральным </w:t>
      </w:r>
      <w:hyperlink r:id="rId6">
        <w:r>
          <w:rPr>
            <w:rStyle w:val="InternetLink"/>
            <w:color w:val="0000FF"/>
          </w:rPr>
          <w:t>законом</w:t>
        </w:r>
      </w:hyperlink>
      <w:r>
        <w:rPr/>
        <w:t xml:space="preserve"> от 2 марта 2007 года N 25-ФЗ "О муниципальной службе в Российской Федерации" создание кадрового резерва для замещения должностей муниципальной службы не является обязательным.</w:t>
      </w:r>
    </w:p>
    <w:p>
      <w:pPr>
        <w:pStyle w:val="Normal"/>
        <w:autoSpaceDE w:val="false"/>
        <w:ind w:firstLine="540"/>
        <w:jc w:val="both"/>
        <w:rPr/>
      </w:pPr>
      <w:r>
        <w:rPr/>
        <w:t>В целях привлечения молодых квалифицированных кадров в исполнительные органы государственной власти администрацией Новосибирской области весной 2007 года начата работа по формированию молодежного резерва Губернатора Новосибирской области из числа выпускников высших учебных заведений в возрасте до 25 лет (средний балл по диплому не менее 4,5) и лиц в возрасте до 30 лет, прошедших обучение в рамках государственных планов подготовки управленческих кадров для организаций народного хозяйства Российской Федерации. В октябре 2007 года по результатам дополнительного тестирования совместно с автономной некоммерческой организацией ВПО "Новый сибирский институт" была сформирована группа из 44 человек, из числа которых в июле 2008 года 25 человек завершили обучение по программе "Стратегический инновационный менеджмент". Одним из этапов работы с молодежным кадровым резервом является привлечение входящих в него лиц для участия в конкурсах на замещение вакантных должностей государственной гражданской службы и в кадровый резерв исполнительных органов государственной власти области. Так, в конкурсах приняло участие 11 человек, по результатам которых 5 из них включены в кадровый резерв на соответствующую должность, а 2 - назначены на должности.</w:t>
      </w:r>
    </w:p>
    <w:p>
      <w:pPr>
        <w:pStyle w:val="Normal"/>
        <w:autoSpaceDE w:val="false"/>
        <w:ind w:firstLine="540"/>
        <w:jc w:val="both"/>
        <w:rPr/>
      </w:pPr>
      <w:r>
        <w:rPr/>
        <w:t>Подготовка управленческих кадров высшего и среднего звена для организаций различных форм собственности (бизнес-структур) осуществляется в рамках реализации Государственного плана подготовки управленческих кадров для организаций народного хозяйства Российской Федерации (Президентская программа). За последние три года (2006 - 2008) в Новосибирской области обучение по этой программе прошли 482 человека.</w:t>
      </w:r>
    </w:p>
    <w:p>
      <w:pPr>
        <w:pStyle w:val="Normal"/>
        <w:autoSpaceDE w:val="false"/>
        <w:ind w:firstLine="540"/>
        <w:jc w:val="both"/>
        <w:rPr/>
      </w:pPr>
      <w:r>
        <w:rPr/>
        <w:t>Что касается приоритетных сфер экономики, то в соответствии со Стратегией развития Новосибирской области на период до 2025 года генеральной целью является формирование научно обоснованной политики повышения уровня и качества жизни населения и устойчивого демографического роста за счет придания экономике Новосибирской области конкурентоспособности и инновационного качества развития, инвестиционной привлекательности и финансовой самодостаточности. Для реализации этой цели предполагается решение таких задач, как возрождение промышленности посредством придания ей инновационного характера, обеспечение интеграции новосибирских предприятий в отечественную и мировую экономику, создание комплекса современных производств, создание современной транспортной и телекоммуникационной инфраструктуры. Реализация основных приоритетов долгосрочного развития Новосибирской области потребует повышения уровня и качества регионального управления, что в свою очередь потребует подготовленных управленческих кадров.</w:t>
      </w:r>
    </w:p>
    <w:p>
      <w:pPr>
        <w:pStyle w:val="Normal"/>
        <w:autoSpaceDE w:val="false"/>
        <w:ind w:firstLine="540"/>
        <w:jc w:val="both"/>
        <w:rPr/>
      </w:pPr>
      <w:r>
        <w:rPr/>
        <w:t>Вместе с тем сложившаяся система работы с кадрами, несмотря на имеющиеся положительные результаты, не является целостной и системной.</w:t>
      </w:r>
    </w:p>
    <w:p>
      <w:pPr>
        <w:pStyle w:val="Normal"/>
        <w:autoSpaceDE w:val="false"/>
        <w:ind w:firstLine="540"/>
        <w:jc w:val="both"/>
        <w:rPr/>
      </w:pPr>
      <w:r>
        <w:rPr/>
        <w:t>Работа с резервом кадров должна быть направлена, прежде всего, на формирование действенного резерва из числа наиболее компетентных и профессионально подготовленных государственных гражданских и муниципальных служащих для замещения должностей в исполнительных органах государственной власти, органах местного самоуправления, а также лиц, не состоящих на государственной гражданской, муниципальной службе, потенциал которых может быть использован более эффективно в интересах деятельности органов государственного и муниципального управления, в организациях реального сектора экономики. Для этого необходимо организовать работу по:</w:t>
      </w:r>
    </w:p>
    <w:p>
      <w:pPr>
        <w:pStyle w:val="Normal"/>
        <w:autoSpaceDE w:val="false"/>
        <w:ind w:firstLine="540"/>
        <w:jc w:val="both"/>
        <w:rPr/>
      </w:pPr>
      <w:r>
        <w:rPr/>
        <w:t>выявлению количественной и качественной потребности в оперативном, потенциальном и перспективном (стратегическом) резерве управленческих кадров во всех сферах управления;</w:t>
      </w:r>
    </w:p>
    <w:p>
      <w:pPr>
        <w:pStyle w:val="Normal"/>
        <w:autoSpaceDE w:val="false"/>
        <w:ind w:firstLine="540"/>
        <w:jc w:val="both"/>
        <w:rPr/>
      </w:pPr>
      <w:r>
        <w:rPr/>
        <w:t>поиску и выявлению специалистов и руководителей, имеющих соответствующий потенциал для включения в резерв на руководящие должности в исполнительных органах государственной власти, органах муниципального управления, организациях приоритетных сфер экономики, обозначенных в Стратегии развития Новосибирской области на период до 2025 года;</w:t>
      </w:r>
    </w:p>
    <w:p>
      <w:pPr>
        <w:pStyle w:val="Normal"/>
        <w:autoSpaceDE w:val="false"/>
        <w:ind w:firstLine="540"/>
        <w:jc w:val="both"/>
        <w:rPr/>
      </w:pPr>
      <w:r>
        <w:rPr/>
        <w:t>разработке и реализации плана подготовки кадрового резерва на руководящие должност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целях обеспечения решения задачи формирования резерва управленческих кадров Новосибирской области </w:t>
      </w:r>
      <w:hyperlink r:id="rId7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Губернатора Новосибирской области от 06.10.2008 N 396 "О формировании резерва управленческих кадров Новосибирской области" сформирована комиссия по формированию и подготовке резерва управленческих кадров Новосибирской области, основной задачей которой являются подготовка предложений по вопросам формирования и эффективного использования резерва управленческих кадров и контроль за реализацией мероприятий Программы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Цели и задачи Программы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Цель Программы - формирование резерва управленческих кадров на конкурсной основе из числа высококомпетентных и высококвалифицированных специалистов, способных профессионально и эффективно осуществлять управленческую деятельность в приоритетных сферах экономики, в сфере государственного и муниципального управления.</w:t>
      </w:r>
    </w:p>
    <w:p>
      <w:pPr>
        <w:pStyle w:val="Normal"/>
        <w:autoSpaceDE w:val="false"/>
        <w:ind w:firstLine="540"/>
        <w:jc w:val="both"/>
        <w:rPr/>
      </w:pPr>
      <w:r>
        <w:rPr/>
        <w:t>Для достижения поставленной цели предполагается решение следующих задач:</w:t>
      </w:r>
    </w:p>
    <w:p>
      <w:pPr>
        <w:pStyle w:val="Normal"/>
        <w:autoSpaceDE w:val="false"/>
        <w:ind w:firstLine="540"/>
        <w:jc w:val="both"/>
        <w:rPr/>
      </w:pPr>
      <w:r>
        <w:rPr/>
        <w:t>создание механизмов подбора кадров, имеющих опыт управленческой руководящей работы, и кадров, имеющих высокий управленческий потенциал;</w:t>
      </w:r>
    </w:p>
    <w:p>
      <w:pPr>
        <w:pStyle w:val="Normal"/>
        <w:autoSpaceDE w:val="false"/>
        <w:ind w:firstLine="540"/>
        <w:jc w:val="both"/>
        <w:rPr/>
      </w:pPr>
      <w:r>
        <w:rPr/>
        <w:t>создание системы отбора на основе методик, позволяющих оценивать управленческий потенциал кандидатов, уровень навыков стратегического и системного мышления, готовность к инновациям;</w:t>
      </w:r>
    </w:p>
    <w:p>
      <w:pPr>
        <w:pStyle w:val="Normal"/>
        <w:autoSpaceDE w:val="false"/>
        <w:ind w:firstLine="540"/>
        <w:jc w:val="both"/>
        <w:rPr/>
      </w:pPr>
      <w:r>
        <w:rPr/>
        <w:t>создание системы профессиональной подготовки, направленной на развитие профессионального и творческого потенциала, на основе применения современных технологий обучения и образовательных программ, позволяющих овладеть новейшими инструментами и технологиями управления, инновационными подходами к решению управленческих проблем;</w:t>
      </w:r>
    </w:p>
    <w:p>
      <w:pPr>
        <w:pStyle w:val="Normal"/>
        <w:autoSpaceDE w:val="false"/>
        <w:ind w:firstLine="540"/>
        <w:jc w:val="both"/>
        <w:rPr/>
      </w:pPr>
      <w:r>
        <w:rPr/>
        <w:t>создание механизма использования резерва, включающего механизм выдвижения, назначения на должности, а также ротации кадров.</w:t>
      </w:r>
    </w:p>
    <w:p>
      <w:pPr>
        <w:pStyle w:val="Normal"/>
        <w:autoSpaceDE w:val="false"/>
        <w:ind w:firstLine="540"/>
        <w:jc w:val="both"/>
        <w:rPr/>
      </w:pPr>
      <w:r>
        <w:rPr/>
        <w:t>Организация работы по формированию резерва управленческих кадров зависит от избранной стратегии его использования:</w:t>
      </w:r>
    </w:p>
    <w:p>
      <w:pPr>
        <w:pStyle w:val="Normal"/>
        <w:autoSpaceDE w:val="false"/>
        <w:ind w:firstLine="540"/>
        <w:jc w:val="both"/>
        <w:rPr/>
      </w:pPr>
      <w:r>
        <w:rPr/>
        <w:t>1) для смягчения обострившейся кадровой ситуации и стабилизации ее на уровне допустимого протекания (больше подходит для краткосрочных целей использования);</w:t>
      </w:r>
    </w:p>
    <w:p>
      <w:pPr>
        <w:pStyle w:val="Normal"/>
        <w:autoSpaceDE w:val="false"/>
        <w:ind w:firstLine="540"/>
        <w:jc w:val="both"/>
        <w:rPr/>
      </w:pPr>
      <w:r>
        <w:rPr/>
        <w:t>2) для существенного ослабления остроты проблемы и стабильного удержания ее на уровне нового качества (соответствует среднесрочным целям использования);</w:t>
      </w:r>
    </w:p>
    <w:p>
      <w:pPr>
        <w:pStyle w:val="Normal"/>
        <w:autoSpaceDE w:val="false"/>
        <w:ind w:firstLine="540"/>
        <w:jc w:val="both"/>
        <w:rPr/>
      </w:pPr>
      <w:r>
        <w:rPr/>
        <w:t>3) для полного снятия остроты кадровой проблемы и достижения такого состояния, при котором становится невозможным повторение ситуации "кадрового голода" в будущем (соответствует долгосрочным целям использования).</w:t>
      </w:r>
    </w:p>
    <w:p>
      <w:pPr>
        <w:pStyle w:val="Normal"/>
        <w:autoSpaceDE w:val="false"/>
        <w:ind w:firstLine="540"/>
        <w:jc w:val="both"/>
        <w:rPr/>
      </w:pPr>
      <w:r>
        <w:rPr/>
        <w:t>Последняя имеет большой временной горизонт и нуждается в существенных средствах, способах и методах достижения, в том числе в проведении исследований и разработок, предполагающих сбор, обработку и анализ объективной информации о состоянии и тенденциях развития государственного и муниципального управления, реального сектора экономики, и процессов их обеспечения руководящими управленческими кадрами. В связи с этим Программа реализует стратегию, направленную на существенное ослабление остроты проблемы дефицита управленческих кадров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Сроки и этапы реализации Программы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(в ред. </w:t>
      </w:r>
      <w:hyperlink r:id="rId8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Губернатора Новосибирской области</w:t>
      </w:r>
    </w:p>
    <w:p>
      <w:pPr>
        <w:pStyle w:val="Normal"/>
        <w:autoSpaceDE w:val="false"/>
        <w:jc w:val="center"/>
        <w:rPr/>
      </w:pPr>
      <w:r>
        <w:rPr/>
        <w:t>от 19.07.2010 N 211)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Реализация Программы осуществляется в течение 2008 - 2015 годов в три этапа.</w:t>
      </w:r>
    </w:p>
    <w:p>
      <w:pPr>
        <w:pStyle w:val="Normal"/>
        <w:autoSpaceDE w:val="false"/>
        <w:ind w:firstLine="540"/>
        <w:jc w:val="both"/>
        <w:rPr/>
      </w:pPr>
      <w:r>
        <w:rPr/>
        <w:t>На первом этапе с декабря 2008 года по декабрь 2009 года решаются задачи создания системы подбора и методик отбора в резерв управленческих кадров, а также формирования списка резерва.</w:t>
      </w:r>
    </w:p>
    <w:p>
      <w:pPr>
        <w:pStyle w:val="Normal"/>
        <w:autoSpaceDE w:val="false"/>
        <w:ind w:firstLine="540"/>
        <w:jc w:val="both"/>
        <w:rPr/>
      </w:pPr>
      <w:r>
        <w:rPr/>
        <w:t>На втором этапе с января 2009 года по декабрь 2011 года - задачи обновления и восполнения резерва управленческих кадров, реализации основных подходов и программ подготовки участников резерва на основе обучающих модулей, поддержания базы данных и механизма назначения на должности и ротации.</w:t>
      </w:r>
    </w:p>
    <w:p>
      <w:pPr>
        <w:pStyle w:val="Normal"/>
        <w:autoSpaceDE w:val="false"/>
        <w:ind w:firstLine="540"/>
        <w:jc w:val="both"/>
        <w:rPr/>
      </w:pPr>
      <w:r>
        <w:rPr/>
        <w:t>Третий этап с января 2012 года по декабрь 2015 года состоит из двух подэтапов.</w:t>
      </w:r>
    </w:p>
    <w:p>
      <w:pPr>
        <w:pStyle w:val="Normal"/>
        <w:autoSpaceDE w:val="false"/>
        <w:ind w:firstLine="540"/>
        <w:jc w:val="both"/>
        <w:rPr/>
      </w:pPr>
      <w:r>
        <w:rPr/>
        <w:t>В рамках 1-го подэтапа (2012 - 2013 годы) предусматривается обеспечить дифференциацию мероприятий Программы в соответствии со структурированием резерва в зависимости от уровня управленческой компетентности участников резерва, а также обеспечить внедрение комплексного подхода к реализации Программы и системность мероприятий по подготовке и переподготовке резерва.</w:t>
      </w:r>
    </w:p>
    <w:p>
      <w:pPr>
        <w:pStyle w:val="Normal"/>
        <w:autoSpaceDE w:val="false"/>
        <w:ind w:firstLine="540"/>
        <w:jc w:val="both"/>
        <w:rPr/>
      </w:pPr>
      <w:r>
        <w:rPr/>
        <w:t>В рамках 2-го подэтапа (2014 - 2015 годы) предусматривается ввести дистанционные методы подготовки и переподготовки участников резерва, основанные на передовых образовательных технологиях, а также сформировать индивидуальный подход в подготовке и переподготовке каждого участника резерв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Подготовка резерва управленческих кадров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(введен </w:t>
      </w:r>
      <w:hyperlink r:id="rId9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Губернатора Новосибирской области</w:t>
      </w:r>
    </w:p>
    <w:p>
      <w:pPr>
        <w:pStyle w:val="Normal"/>
        <w:autoSpaceDE w:val="false"/>
        <w:jc w:val="center"/>
        <w:rPr/>
      </w:pPr>
      <w:r>
        <w:rPr/>
        <w:t>от 19.07.2010 N 211)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Достижение цели Программы предполагает:</w:t>
      </w:r>
    </w:p>
    <w:p>
      <w:pPr>
        <w:pStyle w:val="Normal"/>
        <w:autoSpaceDE w:val="false"/>
        <w:ind w:firstLine="540"/>
        <w:jc w:val="both"/>
        <w:rPr/>
      </w:pPr>
      <w:r>
        <w:rPr/>
        <w:t>формирование эффективной системы подготовки и переподготовки резерва управленческих кадров, основанной на передовых обучающих технологиях;</w:t>
      </w:r>
    </w:p>
    <w:p>
      <w:pPr>
        <w:pStyle w:val="Normal"/>
        <w:autoSpaceDE w:val="false"/>
        <w:ind w:firstLine="540"/>
        <w:jc w:val="both"/>
        <w:rPr/>
      </w:pPr>
      <w:r>
        <w:rPr/>
        <w:t>организационно-техническое обеспечение и создание условий для профессионального развития участников резерва управленческих кадров;</w:t>
      </w:r>
    </w:p>
    <w:p>
      <w:pPr>
        <w:pStyle w:val="Normal"/>
        <w:autoSpaceDE w:val="false"/>
        <w:ind w:firstLine="540"/>
        <w:jc w:val="both"/>
        <w:rPr/>
      </w:pPr>
      <w:r>
        <w:rPr/>
        <w:t>реализацию комплекса мероприятий по подготовке и переподготовке участников резерва управленческих кадров;</w:t>
      </w:r>
    </w:p>
    <w:p>
      <w:pPr>
        <w:pStyle w:val="Normal"/>
        <w:autoSpaceDE w:val="false"/>
        <w:ind w:firstLine="540"/>
        <w:jc w:val="both"/>
        <w:rPr/>
      </w:pPr>
      <w:r>
        <w:rPr/>
        <w:t>формирование информационной базы для обеспечения доступности программ подготовки как в городе Новосибирске, так и в муниципальных районах, городских округах, сельских и городских поселениях за счет организации дистанционного обучения;</w:t>
      </w:r>
    </w:p>
    <w:p>
      <w:pPr>
        <w:pStyle w:val="Normal"/>
        <w:autoSpaceDE w:val="false"/>
        <w:ind w:firstLine="540"/>
        <w:jc w:val="both"/>
        <w:rPr/>
      </w:pPr>
      <w:r>
        <w:rPr/>
        <w:t>внедрение регулярного мониторинга развития управленческих и профессиональных знаний, умений и навыков участников резерва управленческих кадров.</w:t>
      </w:r>
    </w:p>
    <w:p>
      <w:pPr>
        <w:pStyle w:val="Normal"/>
        <w:autoSpaceDE w:val="false"/>
        <w:ind w:firstLine="540"/>
        <w:jc w:val="both"/>
        <w:rPr/>
      </w:pPr>
      <w:r>
        <w:rPr/>
        <w:t>Профессиональная подготовка и повышение управленческой компетентности резерва управленческих кадров сориентированы на дифференцированный подход к содержанию обучения в зависимости от уровня компетентности его участников.</w:t>
      </w:r>
    </w:p>
    <w:p>
      <w:pPr>
        <w:pStyle w:val="Normal"/>
        <w:autoSpaceDE w:val="false"/>
        <w:ind w:firstLine="540"/>
        <w:jc w:val="both"/>
        <w:rPr/>
      </w:pPr>
      <w:r>
        <w:rPr/>
        <w:t>Структура резерва управленческих кадров предполагает наличие двух уровней управленческой компетентности:</w:t>
      </w:r>
    </w:p>
    <w:p>
      <w:pPr>
        <w:pStyle w:val="Normal"/>
        <w:autoSpaceDE w:val="false"/>
        <w:ind w:firstLine="540"/>
        <w:jc w:val="both"/>
        <w:rPr/>
      </w:pPr>
      <w:r>
        <w:rPr/>
        <w:t>1) высший уровень управленческой компетентности - участники резерва, обладающие актуальными управленческими навыками и опытом работы на руководящих должностях в органах государственной власти, органах местного самоуправления, организациях реального сектора экономики, а также имеющие мотивацию и перспективы должностного роста;</w:t>
      </w:r>
    </w:p>
    <w:p>
      <w:pPr>
        <w:pStyle w:val="Normal"/>
        <w:autoSpaceDE w:val="false"/>
        <w:ind w:firstLine="540"/>
        <w:jc w:val="both"/>
        <w:rPr/>
      </w:pPr>
      <w:r>
        <w:rPr/>
        <w:t>2) базовый уровень управленческой компетентности - участники резерва, обладающие управленческими навыками и опытом работы на управленческих должностях в органах государственной власти, органах местного самоуправления, организациях реального сектора экономики, а также имеющие мотивацию и перспективы должностного роста.</w:t>
      </w:r>
    </w:p>
    <w:p>
      <w:pPr>
        <w:pStyle w:val="Normal"/>
        <w:autoSpaceDE w:val="false"/>
        <w:ind w:firstLine="540"/>
        <w:jc w:val="both"/>
        <w:rPr/>
      </w:pPr>
      <w:r>
        <w:rPr/>
        <w:t>В содержании профессиональной подготовки участников резерва, отнесенных к высшему уровню управленческой компетентности, преобладающими являются самостоятельная работа и применение индивидуального набора обучающих модулей, определяемых их предпочтениями и потребностями.</w:t>
      </w:r>
    </w:p>
    <w:p>
      <w:pPr>
        <w:pStyle w:val="Normal"/>
        <w:autoSpaceDE w:val="false"/>
        <w:ind w:firstLine="540"/>
        <w:jc w:val="both"/>
        <w:rPr/>
      </w:pPr>
      <w:r>
        <w:rPr/>
        <w:t>Участники резерва управленческих кадров, отнесенные к базовому уровню управленческой компетентности, ориентируются на все компоненты профессионального обучения, включенные в структуру профессиональной подготовки.</w:t>
      </w:r>
    </w:p>
    <w:p>
      <w:pPr>
        <w:pStyle w:val="Normal"/>
        <w:autoSpaceDE w:val="false"/>
        <w:ind w:firstLine="540"/>
        <w:jc w:val="both"/>
        <w:rPr/>
      </w:pPr>
      <w:r>
        <w:rPr/>
        <w:t>Структура профессиональной подготовки включает:</w:t>
      </w:r>
    </w:p>
    <w:p>
      <w:pPr>
        <w:pStyle w:val="Normal"/>
        <w:autoSpaceDE w:val="false"/>
        <w:ind w:firstLine="540"/>
        <w:jc w:val="both"/>
        <w:rPr/>
      </w:pPr>
      <w:r>
        <w:rPr/>
        <w:t>1) мероприятия самостоятельной работы, индивидуальный набор обучающих модулей, определяемых исходя из индивидуальных предпочтений и потребностей участника резерва, - планируются и заполняются участником резерва;</w:t>
      </w:r>
    </w:p>
    <w:p>
      <w:pPr>
        <w:pStyle w:val="Normal"/>
        <w:autoSpaceDE w:val="false"/>
        <w:ind w:firstLine="540"/>
        <w:jc w:val="both"/>
        <w:rPr/>
      </w:pPr>
      <w:r>
        <w:rPr/>
        <w:t>2) групповые занятия по развитию управленческих качеств и профессиональных навыков в соответствии с модулями общей программы - освоение участниками резерва программы развития ключевых управленческих компетенций в составе учебных групп;</w:t>
      </w:r>
    </w:p>
    <w:p>
      <w:pPr>
        <w:pStyle w:val="Normal"/>
        <w:autoSpaceDE w:val="false"/>
        <w:ind w:firstLine="540"/>
        <w:jc w:val="both"/>
        <w:rPr/>
      </w:pPr>
      <w:r>
        <w:rPr/>
        <w:t>3) проектно-аналитические сессии - работа участников резерва над общественно значимым проектом;</w:t>
      </w:r>
    </w:p>
    <w:p>
      <w:pPr>
        <w:pStyle w:val="Normal"/>
        <w:autoSpaceDE w:val="false"/>
        <w:ind w:firstLine="540"/>
        <w:jc w:val="both"/>
        <w:rPr/>
      </w:pPr>
      <w:r>
        <w:rPr/>
        <w:t>4) стажировка и (или) работа участников резерва в советах и комиссиях, созданных в исполнительных органах государственной власти Новосибирской области по актуальным вопросам их деятельности;</w:t>
      </w:r>
    </w:p>
    <w:p>
      <w:pPr>
        <w:pStyle w:val="Normal"/>
        <w:autoSpaceDE w:val="false"/>
        <w:ind w:firstLine="540"/>
        <w:jc w:val="both"/>
        <w:rPr/>
      </w:pPr>
      <w:r>
        <w:rPr/>
        <w:t>5) коммуникативные мероприятия (форумы, конференции, круглые столы, преподавание и наставничество, а также встречи с государственными деятелями, руководством области и другое).</w:t>
      </w:r>
    </w:p>
    <w:p>
      <w:pPr>
        <w:pStyle w:val="Normal"/>
        <w:autoSpaceDE w:val="false"/>
        <w:ind w:firstLine="540"/>
        <w:jc w:val="both"/>
        <w:rPr/>
      </w:pPr>
      <w:r>
        <w:rPr/>
        <w:t>С учетом структуры профессиональной подготовки резерва управленческих кадров разрабатывается форма типового плана индивидуальной подготовки, которая утверждается председателем комиссии по формированию и подготовке резерва управленческих кадров Новосибирской области. План индивидуальной подготовки является обязательным организационным элементом подготовки участников резерва управленческих кадров.</w:t>
      </w:r>
    </w:p>
    <w:p>
      <w:pPr>
        <w:pStyle w:val="Normal"/>
        <w:autoSpaceDE w:val="false"/>
        <w:ind w:firstLine="540"/>
        <w:jc w:val="both"/>
        <w:rPr/>
      </w:pPr>
      <w:r>
        <w:rPr/>
        <w:t>Выполнение плана индивидуальной подготовки и обучение участников резерва по программе развития ключевых управленческих компетенций в случаях их участия в конкурсах на замещение вакантных должностей государственной гражданской службы, а также в резерв на должности государственной гражданской службы рассматриваются как один из критериев оценки соответствия кандидатов квалификационным требованиям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Основные мероприятия Программы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hyperlink r:id="rId10">
        <w:r>
          <w:rPr>
            <w:rStyle w:val="InternetLink"/>
            <w:color w:val="0000FF"/>
          </w:rPr>
          <w:t>Перечень</w:t>
        </w:r>
      </w:hyperlink>
      <w:r>
        <w:rPr/>
        <w:t xml:space="preserve"> основных мероприятий Программы с указанием сроков исполнения и ответственных исполнителей приведен в приложени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Ожидаемые результаты Программы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В результате реализации основных мероприятий Программы будет:</w:t>
      </w:r>
    </w:p>
    <w:p>
      <w:pPr>
        <w:pStyle w:val="Normal"/>
        <w:autoSpaceDE w:val="false"/>
        <w:ind w:firstLine="540"/>
        <w:jc w:val="both"/>
        <w:rPr/>
      </w:pPr>
      <w:r>
        <w:rPr/>
        <w:t>обеспечено функционирование эффективно действующего механизма подбора, отбора и подготовки резерва управленческих кадров;</w:t>
      </w:r>
    </w:p>
    <w:p>
      <w:pPr>
        <w:pStyle w:val="Normal"/>
        <w:autoSpaceDE w:val="false"/>
        <w:ind w:firstLine="540"/>
        <w:jc w:val="both"/>
        <w:rPr/>
      </w:pPr>
      <w:r>
        <w:rPr/>
        <w:t>создан механизм удержания высокопрофессиональных специалистов в регионе, предоставляющего возможности обмена управленческими кадрами между органами публичной власти и бизнесом;</w:t>
      </w:r>
    </w:p>
    <w:p>
      <w:pPr>
        <w:pStyle w:val="Normal"/>
        <w:autoSpaceDE w:val="false"/>
        <w:ind w:firstLine="540"/>
        <w:jc w:val="both"/>
        <w:rPr/>
      </w:pPr>
      <w:r>
        <w:rPr/>
        <w:t>создана актуализированная база высококвалифицированных специалистов-управленцев;</w:t>
      </w:r>
    </w:p>
    <w:p>
      <w:pPr>
        <w:pStyle w:val="Normal"/>
        <w:autoSpaceDE w:val="false"/>
        <w:ind w:firstLine="540"/>
        <w:jc w:val="both"/>
        <w:rPr/>
      </w:pPr>
      <w:r>
        <w:rPr/>
        <w:t>обеспечена возможность оперативного замещения вакантных руководящих должностей в органах государственной власти, местного самоуправления, организациях реального сектора экономики;</w:t>
      </w:r>
    </w:p>
    <w:p>
      <w:pPr>
        <w:pStyle w:val="Normal"/>
        <w:autoSpaceDE w:val="false"/>
        <w:ind w:firstLine="540"/>
        <w:jc w:val="both"/>
        <w:rPr/>
      </w:pPr>
      <w:r>
        <w:rPr/>
        <w:t>сформирован позитивный имидж исполнительных органов государственной власти и органов местного самоуправле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Финансирование и оценка эффективности реализации Программы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Финансирование мероприятий будет осуществляться за счет средств областного бюджета Новосибирской области, предусмотренных на подготовку, профессиональную переподготовку и повышение квалификации кадров. Конкретный размер расходуемых средств будет определяться исходя из объема выполняемой работы по каждому мероприятию.</w:t>
      </w:r>
    </w:p>
    <w:p>
      <w:pPr>
        <w:pStyle w:val="Normal"/>
        <w:autoSpaceDE w:val="false"/>
        <w:ind w:firstLine="540"/>
        <w:jc w:val="both"/>
        <w:rPr/>
      </w:pPr>
      <w:r>
        <w:rPr/>
        <w:t>Основными показателями оценки эффективности реализации мероприятий будут являться:</w:t>
      </w:r>
    </w:p>
    <w:p>
      <w:pPr>
        <w:pStyle w:val="Normal"/>
        <w:autoSpaceDE w:val="false"/>
        <w:ind w:firstLine="540"/>
        <w:jc w:val="both"/>
        <w:rPr/>
      </w:pPr>
      <w:r>
        <w:rPr/>
        <w:t>доля управленческих должностей, замещенных из резерва управленческих кадров Новосибирской области, в общем объеме замещенных управленческих должностей;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/>
      </w:pPr>
      <w:r>
        <w:rPr/>
        <w:t>время пребывания управленческой должности вакантной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</w:t>
      </w:r>
    </w:p>
    <w:p>
      <w:pPr>
        <w:pStyle w:val="Normal"/>
        <w:autoSpaceDE w:val="false"/>
        <w:jc w:val="right"/>
        <w:rPr/>
      </w:pPr>
      <w:r>
        <w:rPr/>
        <w:t>к Программе формирования</w:t>
      </w:r>
    </w:p>
    <w:p>
      <w:pPr>
        <w:pStyle w:val="Normal"/>
        <w:autoSpaceDE w:val="false"/>
        <w:jc w:val="right"/>
        <w:rPr/>
      </w:pPr>
      <w:r>
        <w:rPr/>
        <w:t>и подготовки резерва управленческих</w:t>
      </w:r>
    </w:p>
    <w:p>
      <w:pPr>
        <w:pStyle w:val="Normal"/>
        <w:autoSpaceDE w:val="false"/>
        <w:jc w:val="right"/>
        <w:rPr/>
      </w:pPr>
      <w:r>
        <w:rPr/>
        <w:t>кадров Новосибирской области</w:t>
      </w:r>
    </w:p>
    <w:p>
      <w:pPr>
        <w:pStyle w:val="Normal"/>
        <w:autoSpaceDE w:val="false"/>
        <w:jc w:val="right"/>
        <w:rPr/>
      </w:pPr>
      <w:r>
        <w:rPr/>
        <w:t>на 2008 - 2015 годы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ПЕРЕЧЕНЬ</w:t>
      </w:r>
    </w:p>
    <w:p>
      <w:pPr>
        <w:pStyle w:val="Normal"/>
        <w:autoSpaceDE w:val="false"/>
        <w:jc w:val="center"/>
        <w:rPr/>
      </w:pPr>
      <w:r>
        <w:rPr/>
        <w:t>мероприятий Программы формирования и подготовки резерва</w:t>
      </w:r>
    </w:p>
    <w:p>
      <w:pPr>
        <w:pStyle w:val="Normal"/>
        <w:autoSpaceDE w:val="false"/>
        <w:jc w:val="center"/>
        <w:rPr/>
      </w:pPr>
      <w:r>
        <w:rPr/>
        <w:t>управленческих кадров Новосибирской области</w:t>
      </w:r>
    </w:p>
    <w:p>
      <w:pPr>
        <w:pStyle w:val="Normal"/>
        <w:autoSpaceDE w:val="false"/>
        <w:jc w:val="center"/>
        <w:rPr/>
      </w:pPr>
      <w:r>
        <w:rPr/>
        <w:t>на 2008 - 2015 годы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(в ред. </w:t>
      </w:r>
      <w:hyperlink r:id="rId11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Губернатора Новосибирской области</w:t>
      </w:r>
    </w:p>
    <w:p>
      <w:pPr>
        <w:pStyle w:val="Normal"/>
        <w:autoSpaceDE w:val="false"/>
        <w:jc w:val="center"/>
        <w:rPr/>
      </w:pPr>
      <w:r>
        <w:rPr/>
        <w:t>от 19.07.2010 N 211)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133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375"/>
        <w:gridCol w:w="5805"/>
        <w:gridCol w:w="1485"/>
        <w:gridCol w:w="216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мероприятия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  </w:t>
              <w:br/>
              <w:t>исполне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исполнитель  </w:t>
            </w:r>
          </w:p>
        </w:tc>
      </w:tr>
      <w:tr>
        <w:trPr>
          <w:trHeight w:val="19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потребности </w:t>
              <w:br/>
              <w:t xml:space="preserve">в управленческих кадрах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вление потребности органов             </w:t>
              <w:br/>
              <w:t xml:space="preserve">исполнительной власти Новосибирской       </w:t>
              <w:br/>
              <w:t>области, органов местного самоуправления и</w:t>
              <w:br/>
              <w:t xml:space="preserve">организаций приоритетных сфер экономики в </w:t>
              <w:br/>
              <w:t>управленческих кадрах на ближайшую и более</w:t>
              <w:br/>
              <w:t xml:space="preserve">длительную перспективу.                   </w:t>
              <w:br/>
              <w:t xml:space="preserve">Установление численности резерва по типу  </w:t>
              <w:br/>
              <w:t xml:space="preserve">их целевого назначения: резерв на         </w:t>
              <w:br/>
              <w:t xml:space="preserve">руководящие должности в организациях      </w:t>
              <w:br/>
              <w:t xml:space="preserve">приоритетных сфер экономики, в органах    </w:t>
              <w:br/>
              <w:t xml:space="preserve">исполнительной власти и органах местного  </w:t>
              <w:br/>
              <w:t xml:space="preserve">самоуправления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абрь   </w:t>
              <w:br/>
              <w:t xml:space="preserve">2008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артамент    </w:t>
              <w:br/>
              <w:t xml:space="preserve">организации    </w:t>
              <w:br/>
              <w:t xml:space="preserve">управления,    </w:t>
              <w:br/>
              <w:t xml:space="preserve">департамент    </w:t>
              <w:br/>
              <w:t>стратегического</w:t>
              <w:br/>
              <w:t xml:space="preserve">управления и   </w:t>
              <w:br/>
              <w:t xml:space="preserve">планирования   </w:t>
              <w:br/>
              <w:t xml:space="preserve">Новосибирской  </w:t>
              <w:br/>
              <w:t xml:space="preserve">области, иные  </w:t>
              <w:br/>
              <w:t xml:space="preserve">исполнительные </w:t>
              <w:br/>
              <w:t xml:space="preserve">органы         </w:t>
              <w:br/>
              <w:t>государственной</w:t>
              <w:br/>
              <w:t xml:space="preserve">власти         </w:t>
              <w:br/>
              <w:t xml:space="preserve">Новосибирской  </w:t>
              <w:br/>
              <w:t xml:space="preserve">области        </w:t>
            </w:r>
          </w:p>
        </w:tc>
      </w:tr>
      <w:tr>
        <w:trPr>
          <w:trHeight w:val="15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источников  </w:t>
              <w:br/>
              <w:t xml:space="preserve">формирования резерва    </w:t>
              <w:br/>
              <w:t xml:space="preserve">управленческих кадров   </w:t>
              <w:br/>
              <w:t xml:space="preserve">Новосибирской области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порядка формирования резерва   </w:t>
              <w:br/>
              <w:t xml:space="preserve">управленческих кадров Новосибирской       </w:t>
              <w:br/>
              <w:t xml:space="preserve">области.                                  </w:t>
              <w:br/>
              <w:t>Определение стратегии проведения рекламной</w:t>
              <w:br/>
              <w:t xml:space="preserve">кампании по привлечению граждан к участию </w:t>
              <w:br/>
              <w:t xml:space="preserve">в отборе в резерв управленческих кадров   </w:t>
              <w:br/>
              <w:t xml:space="preserve">Новосибирской области.                    </w:t>
              <w:br/>
              <w:t xml:space="preserve">Опубликование информации о формировании   </w:t>
              <w:br/>
              <w:t xml:space="preserve">резерва управленческих кадров             </w:t>
              <w:br/>
              <w:t xml:space="preserve">Новосибирской области на сайте            </w:t>
              <w:br/>
              <w:t>администрации области, в газете "Советская</w:t>
              <w:br/>
              <w:t xml:space="preserve">Сибирь", районных газетах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абрь   </w:t>
              <w:br/>
              <w:t xml:space="preserve">2008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артамент    </w:t>
              <w:br/>
              <w:t xml:space="preserve">организации    </w:t>
              <w:br/>
              <w:t xml:space="preserve">управления     </w:t>
              <w:br/>
              <w:t xml:space="preserve">администрации  </w:t>
              <w:br/>
              <w:t xml:space="preserve">Новосибирской  </w:t>
              <w:br/>
              <w:t xml:space="preserve">области        </w:t>
            </w:r>
          </w:p>
        </w:tc>
      </w:tr>
      <w:tr>
        <w:trPr>
          <w:trHeight w:val="28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действие с        </w:t>
              <w:br/>
              <w:t>органами государственной</w:t>
              <w:br/>
              <w:t xml:space="preserve">власти, органами        </w:t>
              <w:br/>
              <w:t>местного самоуправления,</w:t>
              <w:br/>
              <w:t xml:space="preserve">профессиональными       </w:t>
              <w:br/>
              <w:t>сообществами, научными и</w:t>
              <w:br/>
              <w:t xml:space="preserve">образовательными        </w:t>
              <w:br/>
              <w:t xml:space="preserve">учреждениями, иными     </w:t>
              <w:br/>
              <w:t>организациями, кадровыми</w:t>
              <w:br/>
              <w:t xml:space="preserve">агентствами,            </w:t>
              <w:br/>
              <w:t>ассоциациями выпускников</w:t>
              <w:br/>
              <w:t>вузов г. Новосибирска по</w:t>
              <w:br/>
              <w:t>вопросам отбора в резерв</w:t>
              <w:br/>
              <w:t xml:space="preserve">управленческих кадров   </w:t>
              <w:br/>
              <w:t xml:space="preserve">Новосибирской области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работы с кадровыми службами   </w:t>
              <w:br/>
              <w:t xml:space="preserve">исполнительных органов государственной    </w:t>
              <w:br/>
              <w:t xml:space="preserve">власти Новосибирской области, органов     </w:t>
              <w:br/>
              <w:t xml:space="preserve">местного самоуправления по привлечению    </w:t>
              <w:br/>
              <w:t xml:space="preserve">государственных гражданских служащих,     </w:t>
              <w:br/>
              <w:t xml:space="preserve">муниципальных служащих, работников        </w:t>
              <w:br/>
              <w:t xml:space="preserve">государственных и муниципальных           </w:t>
              <w:br/>
              <w:t>организаций к участию в отборе в резерв, с</w:t>
              <w:br/>
              <w:t xml:space="preserve">кадровыми службами организаций реального  </w:t>
              <w:br/>
              <w:t xml:space="preserve">сектора экономики - по привлечению        </w:t>
              <w:br/>
              <w:t xml:space="preserve">руководящих работников к участию в отборе </w:t>
              <w:br/>
              <w:t xml:space="preserve">в резерв управленческих кадров            </w:t>
              <w:br/>
              <w:t xml:space="preserve">Новосибирской области.                    </w:t>
              <w:br/>
              <w:t xml:space="preserve">Организация работы с ассоциациями         </w:t>
              <w:br/>
              <w:t xml:space="preserve">выпускников и студенческими союзами по    </w:t>
              <w:br/>
              <w:t xml:space="preserve">проведению рекламной кампании среди       </w:t>
              <w:br/>
              <w:t xml:space="preserve">выпускников и студентов старших курсов    </w:t>
              <w:br/>
              <w:t xml:space="preserve">вузов г. Новосибирска.                    </w:t>
              <w:br/>
              <w:t xml:space="preserve">Разработка рекомендаций органам местного  </w:t>
              <w:br/>
              <w:t xml:space="preserve">самоуправления муниципальных районов и    </w:t>
              <w:br/>
              <w:t xml:space="preserve">городских округов по их участию в         </w:t>
              <w:br/>
              <w:t>формировании резерва управленческих кадров</w:t>
              <w:br/>
              <w:t xml:space="preserve">Новосибирской области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абрь   </w:t>
              <w:br/>
              <w:t xml:space="preserve">2008,     </w:t>
              <w:br/>
              <w:t xml:space="preserve">далее -   </w:t>
              <w:br/>
              <w:t xml:space="preserve">постоянно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артамент    </w:t>
              <w:br/>
              <w:t xml:space="preserve">организации    </w:t>
              <w:br/>
              <w:t xml:space="preserve">управления     </w:t>
              <w:br/>
              <w:t xml:space="preserve">администрации  </w:t>
              <w:br/>
              <w:t xml:space="preserve">Новосибирской  </w:t>
              <w:br/>
              <w:t xml:space="preserve">области,       </w:t>
              <w:br/>
              <w:t>кадровые службы</w:t>
              <w:br/>
              <w:t xml:space="preserve">исполнительных </w:t>
              <w:br/>
              <w:t xml:space="preserve">органов        </w:t>
              <w:br/>
              <w:t>государственной</w:t>
              <w:br/>
              <w:t xml:space="preserve">власти         </w:t>
              <w:br/>
              <w:t xml:space="preserve">Новосибирской  </w:t>
              <w:br/>
              <w:t xml:space="preserve">области        </w:t>
            </w:r>
          </w:p>
        </w:tc>
      </w:tr>
      <w:tr>
        <w:trPr>
          <w:trHeight w:val="14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системы    </w:t>
              <w:br/>
              <w:t xml:space="preserve">методик проведения      </w:t>
              <w:br/>
              <w:t xml:space="preserve">отбора в резерв         </w:t>
              <w:br/>
              <w:t xml:space="preserve">управленческих кадров   </w:t>
              <w:br/>
              <w:t xml:space="preserve">Новосибирской области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ление формальных критериев         </w:t>
              <w:br/>
              <w:t xml:space="preserve">включения в резерв управленческих кадров  </w:t>
              <w:br/>
              <w:t xml:space="preserve">Новосибирской области.                    </w:t>
              <w:br/>
              <w:t xml:space="preserve">Определение критериев и методик отбора    </w:t>
              <w:br/>
              <w:t xml:space="preserve">(оценки) в резерв управленческих кадров   </w:t>
              <w:br/>
              <w:t xml:space="preserve">Новосибирской области.                    </w:t>
              <w:br/>
              <w:t xml:space="preserve">Определение критериев и методик отбора    </w:t>
              <w:br/>
              <w:t>(оценки) кандидатов резерва управленческих</w:t>
              <w:br/>
              <w:t xml:space="preserve">кадров Новосибирской области для          </w:t>
              <w:br/>
              <w:t xml:space="preserve">выдвижения в федеральный резерв           </w:t>
              <w:br/>
              <w:t xml:space="preserve">управленческих кадров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абрь   </w:t>
              <w:br/>
              <w:t xml:space="preserve">2008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артамент    </w:t>
              <w:br/>
              <w:t xml:space="preserve">организации    </w:t>
              <w:br/>
              <w:t xml:space="preserve">управления     </w:t>
              <w:br/>
              <w:t xml:space="preserve">администрации  </w:t>
              <w:br/>
              <w:t xml:space="preserve">Новосибирской  </w:t>
              <w:br/>
              <w:t xml:space="preserve">области        </w:t>
            </w:r>
          </w:p>
        </w:tc>
      </w:tr>
      <w:tr>
        <w:trPr>
          <w:trHeight w:val="21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списка     </w:t>
              <w:br/>
              <w:t xml:space="preserve">претендентов в резерв   </w:t>
              <w:br/>
              <w:t xml:space="preserve">управленческих кадров   </w:t>
              <w:br/>
              <w:t xml:space="preserve">Новосибирской области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приема документов для участия </w:t>
              <w:br/>
              <w:t xml:space="preserve">в отборе в резерв управленческих кадров   </w:t>
              <w:br/>
              <w:t xml:space="preserve">Новосибирской области граждан, изъявивших </w:t>
              <w:br/>
              <w:t xml:space="preserve">желание участвовать в конкурсе.           </w:t>
              <w:br/>
              <w:t xml:space="preserve">Проведение анализа состава кадрового      </w:t>
              <w:br/>
              <w:t>резерва государственной гражданской службы</w:t>
              <w:br/>
              <w:t xml:space="preserve">Новосибирской области, молодежного        </w:t>
              <w:br/>
              <w:t xml:space="preserve">кадрового резерва Губернатора области,    </w:t>
              <w:br/>
              <w:t xml:space="preserve">кадрового резерва на должности глав       </w:t>
              <w:br/>
              <w:t xml:space="preserve">муниципальных образований, лиц, прошедших </w:t>
              <w:br/>
              <w:t xml:space="preserve">обучение в рамках государственных планов  </w:t>
              <w:br/>
              <w:t xml:space="preserve">подготовки управленческих кадров для      </w:t>
              <w:br/>
              <w:t>организаций народного хозяйства Российской</w:t>
              <w:br/>
              <w:t xml:space="preserve">Федерации.                                </w:t>
              <w:br/>
              <w:t xml:space="preserve">Проведение первого этапа конкурсного      </w:t>
              <w:br/>
              <w:t>отбора для включения в список претендентов</w:t>
              <w:br/>
              <w:t xml:space="preserve">в резерв управленческих кадров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абрь   </w:t>
              <w:br/>
              <w:t xml:space="preserve">2008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артамент    </w:t>
              <w:br/>
              <w:t xml:space="preserve">организации    </w:t>
              <w:br/>
              <w:t xml:space="preserve">управления     </w:t>
              <w:br/>
              <w:t xml:space="preserve">администрации  </w:t>
              <w:br/>
              <w:t xml:space="preserve">Новосибирской  </w:t>
              <w:br/>
              <w:t xml:space="preserve">области        </w:t>
            </w:r>
          </w:p>
        </w:tc>
      </w:tr>
      <w:tr>
        <w:trPr>
          <w:trHeight w:val="21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списка     </w:t>
              <w:br/>
              <w:t xml:space="preserve">резерва управленческих  </w:t>
              <w:br/>
              <w:t xml:space="preserve">кадров Новосибирской    </w:t>
              <w:br/>
              <w:t xml:space="preserve">области             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проведения второго этапа      </w:t>
              <w:br/>
              <w:t xml:space="preserve">конкурсного отбора - проведение тестовых  </w:t>
              <w:br/>
              <w:t>процедур по профессиональным компетенциям,</w:t>
              <w:br/>
              <w:t xml:space="preserve">направленных на выявление необходимых     </w:t>
              <w:br/>
              <w:t xml:space="preserve">навыков и умений у кандидатов.            </w:t>
              <w:br/>
              <w:t xml:space="preserve">Организация обработки результатов         </w:t>
              <w:br/>
              <w:t xml:space="preserve">тестирования.                             </w:t>
              <w:br/>
              <w:t xml:space="preserve">Определение списка резерва,               </w:t>
              <w:br/>
              <w:t xml:space="preserve">структурированного по целевому его        </w:t>
              <w:br/>
              <w:t xml:space="preserve">использованию и по степени готовности к   </w:t>
              <w:br/>
              <w:t xml:space="preserve">замещению управленческой должности.       </w:t>
              <w:br/>
              <w:t xml:space="preserve">Организация проведения третьего этапа     </w:t>
              <w:br/>
              <w:t xml:space="preserve">конкурсного отбора - проведение           </w:t>
              <w:br/>
              <w:t xml:space="preserve">специализированных тестовых и конкурсных  </w:t>
              <w:br/>
              <w:t xml:space="preserve">процедур для определения списка           </w:t>
              <w:br/>
              <w:t xml:space="preserve">кандидатов, которые могут быть предложены </w:t>
              <w:br/>
              <w:t xml:space="preserve">в федеральный кадровый резерв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абрь   </w:t>
              <w:br/>
              <w:t xml:space="preserve">2008 -    </w:t>
              <w:br/>
              <w:t xml:space="preserve">февраль   </w:t>
              <w:br/>
              <w:t xml:space="preserve">2009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артамент    </w:t>
              <w:br/>
              <w:t xml:space="preserve">организации    </w:t>
              <w:br/>
              <w:t xml:space="preserve">управления     </w:t>
              <w:br/>
              <w:t xml:space="preserve">администрации  </w:t>
              <w:br/>
              <w:t xml:space="preserve">Новосибирской  </w:t>
              <w:br/>
              <w:t xml:space="preserve">области        </w:t>
              <w:br/>
              <w:t xml:space="preserve">совместно с    </w:t>
              <w:br/>
              <w:t xml:space="preserve">кадровыми      </w:t>
              <w:br/>
              <w:t xml:space="preserve">службами       </w:t>
              <w:br/>
              <w:t xml:space="preserve">исполнительных </w:t>
              <w:br/>
              <w:t xml:space="preserve">органов        </w:t>
              <w:br/>
              <w:t>государственной</w:t>
              <w:br/>
              <w:t xml:space="preserve">власти         </w:t>
              <w:br/>
              <w:t xml:space="preserve">Новосибирской  </w:t>
              <w:br/>
              <w:t xml:space="preserve">области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направлений </w:t>
              <w:br/>
              <w:t xml:space="preserve">и объемов подготовки    </w:t>
              <w:br/>
              <w:t xml:space="preserve">резерва управленческих  </w:t>
              <w:br/>
              <w:t xml:space="preserve">кадров Новосибирской    </w:t>
              <w:br/>
              <w:t>области в зависимости от</w:t>
              <w:br/>
              <w:t xml:space="preserve">целевой направленности  </w:t>
              <w:br/>
              <w:t xml:space="preserve">его использования   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анализа результатов тестовых   </w:t>
              <w:br/>
              <w:t>конкурсных процедур для определения уровня</w:t>
              <w:br/>
              <w:t xml:space="preserve">и направлений подготовки включенных в     </w:t>
              <w:br/>
              <w:t>резерв управленческих кадров Новосибирской</w:t>
              <w:br/>
              <w:t xml:space="preserve">области лиц.                              </w:t>
              <w:br/>
              <w:t xml:space="preserve">Формирование групп обучения по            </w:t>
              <w:br/>
              <w:t xml:space="preserve">направлениям подготовки.                  </w:t>
              <w:br/>
              <w:t xml:space="preserve">Определение сроков и форм обучения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враль - </w:t>
              <w:br/>
              <w:t>март 2009,</w:t>
              <w:br/>
              <w:t xml:space="preserve">далее -   </w:t>
              <w:br/>
              <w:t xml:space="preserve">постоянно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артамент    </w:t>
              <w:br/>
              <w:t xml:space="preserve">организации    </w:t>
              <w:br/>
              <w:t xml:space="preserve">управления     </w:t>
              <w:br/>
              <w:t xml:space="preserve">администрации  </w:t>
              <w:br/>
              <w:t xml:space="preserve">Новосибирской  </w:t>
              <w:br/>
              <w:t xml:space="preserve">области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требований </w:t>
              <w:br/>
              <w:t xml:space="preserve">к программам подготовки </w:t>
              <w:br/>
              <w:t xml:space="preserve">резерва управленческих  </w:t>
              <w:br/>
              <w:t xml:space="preserve">кадров Новосибирской    </w:t>
              <w:br/>
              <w:t xml:space="preserve">области и их модулям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работы с образовательными     </w:t>
              <w:br/>
              <w:t xml:space="preserve">учреждениями г. Новосибирска по           </w:t>
              <w:br/>
              <w:t xml:space="preserve">определению основных требований к         </w:t>
              <w:br/>
              <w:t xml:space="preserve">экономической, управленческой,            </w:t>
              <w:br/>
              <w:t xml:space="preserve">социально-психологической и правовой      </w:t>
              <w:br/>
              <w:t xml:space="preserve">подготовке лиц, состоящих в резерве       </w:t>
              <w:br/>
              <w:t xml:space="preserve">управленческих кадров Новосибирской       </w:t>
              <w:br/>
              <w:t xml:space="preserve">области.                                  </w:t>
              <w:br/>
              <w:t xml:space="preserve">Определение основных модулей программ по  </w:t>
              <w:br/>
              <w:t xml:space="preserve">каждому виду подготовки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т 2009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артамент    </w:t>
              <w:br/>
              <w:t xml:space="preserve">организации    </w:t>
              <w:br/>
              <w:t xml:space="preserve">управления     </w:t>
              <w:br/>
              <w:t xml:space="preserve">администрации  </w:t>
              <w:br/>
              <w:t xml:space="preserve">Новосибирской  </w:t>
              <w:br/>
              <w:t xml:space="preserve">области        </w:t>
            </w:r>
          </w:p>
        </w:tc>
      </w:tr>
      <w:tr>
        <w:trPr>
          <w:trHeight w:val="20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             </w:t>
              <w:br/>
              <w:t xml:space="preserve">государственного заказа </w:t>
              <w:br/>
              <w:t xml:space="preserve">на оказание             </w:t>
              <w:br/>
              <w:t xml:space="preserve">образовательных и       </w:t>
              <w:br/>
              <w:t xml:space="preserve">информационно-          </w:t>
              <w:br/>
              <w:t xml:space="preserve">консультационных услуг  </w:t>
              <w:br/>
              <w:t xml:space="preserve">по подготовке резерва   </w:t>
              <w:br/>
              <w:t xml:space="preserve">управленческих кадров   </w:t>
              <w:br/>
              <w:t xml:space="preserve">Новосибирской области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пакета конкурсной            </w:t>
              <w:br/>
              <w:t xml:space="preserve">документации на размещение                </w:t>
              <w:br/>
              <w:t xml:space="preserve">государственного заказа на оказание       </w:t>
              <w:br/>
              <w:t>образовательных услуг с указанием основных</w:t>
              <w:br/>
              <w:t xml:space="preserve">требований к образовательным программам и </w:t>
              <w:br/>
              <w:t xml:space="preserve">формам обучения.                          </w:t>
              <w:br/>
              <w:t xml:space="preserve">Формирование пакета конкурсной            </w:t>
              <w:br/>
              <w:t xml:space="preserve">документации на оказание                  </w:t>
              <w:br/>
              <w:t xml:space="preserve">информационно-консультационных услуг по   </w:t>
              <w:br/>
              <w:t xml:space="preserve">подготовке методических материалов,       </w:t>
              <w:br/>
              <w:t xml:space="preserve">связанных с модульной подготовкой.        </w:t>
              <w:br/>
              <w:t xml:space="preserve">Размещение информации о проведении        </w:t>
              <w:br/>
              <w:t xml:space="preserve">конкурса на оказание образовательных и    </w:t>
              <w:br/>
              <w:t xml:space="preserve">информационно-консультационных услуг.     </w:t>
              <w:br/>
              <w:t xml:space="preserve">Организация исполнения государственных    </w:t>
              <w:br/>
              <w:t xml:space="preserve">контрактов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т -    </w:t>
              <w:br/>
              <w:t xml:space="preserve">апрель    </w:t>
              <w:br/>
              <w:t xml:space="preserve">2009,     </w:t>
              <w:br/>
              <w:t xml:space="preserve">далее -   </w:t>
              <w:br/>
              <w:t xml:space="preserve">весь      </w:t>
              <w:br/>
              <w:t xml:space="preserve">период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артамент    </w:t>
              <w:br/>
              <w:t xml:space="preserve">организации    </w:t>
              <w:br/>
              <w:t xml:space="preserve">управления     </w:t>
              <w:br/>
              <w:t xml:space="preserve">администрации  </w:t>
              <w:br/>
              <w:t xml:space="preserve">Новосибирской  </w:t>
              <w:br/>
              <w:t xml:space="preserve">области        </w:t>
            </w:r>
          </w:p>
        </w:tc>
      </w:tr>
      <w:tr>
        <w:trPr>
          <w:trHeight w:val="21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действие с        </w:t>
              <w:br/>
              <w:t>органами государственной</w:t>
              <w:br/>
              <w:t xml:space="preserve">власти, органами        </w:t>
              <w:br/>
              <w:t>местного самоуправления,</w:t>
              <w:br/>
              <w:t xml:space="preserve">организациями реального </w:t>
              <w:br/>
              <w:t xml:space="preserve">сектора экономики,      </w:t>
              <w:br/>
              <w:t xml:space="preserve">профессиональными       </w:t>
              <w:br/>
              <w:t>сообществами по вопросам</w:t>
              <w:br/>
              <w:t xml:space="preserve">назначения лиц,         </w:t>
              <w:br/>
              <w:t xml:space="preserve">включенных в резерв     </w:t>
              <w:br/>
              <w:t xml:space="preserve">управленческих кадров,  </w:t>
              <w:br/>
              <w:t>на руководящие должности</w:t>
              <w:br/>
              <w:t xml:space="preserve">и их ротации        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работы с кадровыми службами   </w:t>
              <w:br/>
              <w:t xml:space="preserve">исполнительных органов государственной    </w:t>
              <w:br/>
              <w:t xml:space="preserve">власти Новосибирской области, органов     </w:t>
              <w:br/>
              <w:t xml:space="preserve">местного самоуправления муниципальных     </w:t>
              <w:br/>
              <w:t>районов и городских округов по мониторингу</w:t>
              <w:br/>
              <w:t>наличия вакансий управленческих должностей</w:t>
              <w:br/>
              <w:t>в соответствующих органах, государственных</w:t>
              <w:br/>
              <w:t xml:space="preserve">и муниципальных организациях и            </w:t>
              <w:br/>
              <w:t xml:space="preserve">формирование базы данных о вакансиях      </w:t>
              <w:br/>
              <w:t xml:space="preserve">руководящих должностей.                   </w:t>
              <w:br/>
              <w:t xml:space="preserve">Определение процедуры назначения на       </w:t>
              <w:br/>
              <w:t xml:space="preserve">руководящие должности в соответствующих   </w:t>
              <w:br/>
              <w:t xml:space="preserve">сферах государственного и муниципального  </w:t>
              <w:br/>
              <w:t xml:space="preserve">управления.                               </w:t>
              <w:br/>
              <w:t xml:space="preserve">Организация ротации управленческих кадров </w:t>
              <w:br/>
              <w:t xml:space="preserve">в сфере государственного и муниципального </w:t>
              <w:br/>
              <w:t xml:space="preserve">управления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сь      </w:t>
              <w:br/>
              <w:t xml:space="preserve">период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артамент    </w:t>
              <w:br/>
              <w:t xml:space="preserve">организации    </w:t>
              <w:br/>
              <w:t xml:space="preserve">управления     </w:t>
              <w:br/>
              <w:t xml:space="preserve">администрации  </w:t>
              <w:br/>
              <w:t xml:space="preserve">Новосибирской  </w:t>
              <w:br/>
              <w:t xml:space="preserve">области        </w:t>
            </w:r>
          </w:p>
        </w:tc>
      </w:tr>
      <w:tr>
        <w:trPr>
          <w:trHeight w:val="20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ниторинг состава      </w:t>
              <w:br/>
              <w:t xml:space="preserve">резерва управленческих  </w:t>
              <w:br/>
              <w:t xml:space="preserve">кадров Новосибирской    </w:t>
              <w:br/>
              <w:t xml:space="preserve">области             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базы данных резерва          </w:t>
              <w:br/>
              <w:t xml:space="preserve">управленческих кадров Новосибирской       </w:t>
              <w:br/>
              <w:t xml:space="preserve">области.                                  </w:t>
              <w:br/>
              <w:t>Ведение базы данных резерва управленческих</w:t>
              <w:br/>
              <w:t xml:space="preserve">кадров Новосибирской области:             </w:t>
              <w:br/>
              <w:t>а) исключение из состава резерва состоящих</w:t>
              <w:br/>
              <w:t xml:space="preserve">в нем лиц в связи с их выдвижением и      </w:t>
              <w:br/>
              <w:t xml:space="preserve">назначением на целевые должности;         </w:t>
              <w:br/>
              <w:t xml:space="preserve">б) выведение состоящих в резерве лиц из   </w:t>
              <w:br/>
              <w:t xml:space="preserve">его состава по их личной просьбе или по   </w:t>
              <w:br/>
              <w:t xml:space="preserve">причине невозможности достижения ими      </w:t>
              <w:br/>
              <w:t xml:space="preserve">требуемого уровня профессиональной        </w:t>
              <w:br/>
              <w:t xml:space="preserve">компетентности;                           </w:t>
              <w:br/>
              <w:t xml:space="preserve">в) осуществление периодической оценки     </w:t>
              <w:br/>
              <w:t xml:space="preserve">профессиональных и личностных качеств     </w:t>
              <w:br/>
              <w:t xml:space="preserve">состоящих в резерве лиц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сь      </w:t>
              <w:br/>
              <w:t xml:space="preserve">период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артамент    </w:t>
              <w:br/>
              <w:t xml:space="preserve">организации    </w:t>
              <w:br/>
              <w:t xml:space="preserve">управления     </w:t>
              <w:br/>
              <w:t xml:space="preserve">администрации  </w:t>
              <w:br/>
              <w:t xml:space="preserve">Новосибирской  </w:t>
              <w:br/>
              <w:t xml:space="preserve">области        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1134" w:right="1134" w:gutter="0" w:header="0" w:top="850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E0E255A6C120C73BE50E329C5A82BAC5BE7DD434B114D437720D9CD3C5CE035C118AD74808B13E9EF7187KBK0F" TargetMode="External"/><Relationship Id="rId3" Type="http://schemas.openxmlformats.org/officeDocument/2006/relationships/hyperlink" Target="consultantplus://offline/ref=FE0E255A6C120C73BE50E329C5A82BAC5BE7DD434C1847457420D9CD3C5CE035C118AD74808B13E9EF7187KBKDF" TargetMode="External"/><Relationship Id="rId4" Type="http://schemas.openxmlformats.org/officeDocument/2006/relationships/hyperlink" Target="consultantplus://offline/ref=FE0E255A6C120C73BE50E329C5A82BAC5BE7DD434B114D437720D9CD3C5CE035C118AD74808B13E9EF7187KBK3F" TargetMode="External"/><Relationship Id="rId5" Type="http://schemas.openxmlformats.org/officeDocument/2006/relationships/hyperlink" Target="consultantplus://offline/ref=FE0E255A6C120C73BE50E329C5A82BAC5BE7DD434B114D437720D9CD3C5CE035C118AD74808B13E9EF7187KBK2F" TargetMode="External"/><Relationship Id="rId6" Type="http://schemas.openxmlformats.org/officeDocument/2006/relationships/hyperlink" Target="consultantplus://offline/ref=FE0E255A6C120C73BE50FD24D3C475A553EE82474F1D4F11297F82906B55EA628657F436C48610EFKEK9F" TargetMode="External"/><Relationship Id="rId7" Type="http://schemas.openxmlformats.org/officeDocument/2006/relationships/hyperlink" Target="consultantplus://offline/ref=FE0E255A6C120C73BE50E329C5A82BAC5BE7DD434C1D4C457420D9CD3C5CE035KCK1F" TargetMode="External"/><Relationship Id="rId8" Type="http://schemas.openxmlformats.org/officeDocument/2006/relationships/hyperlink" Target="consultantplus://offline/ref=FE0E255A6C120C73BE50E329C5A82BAC5BE7DD434B114D437720D9CD3C5CE035C118AD74808B13E9EF7187KBKCF" TargetMode="External"/><Relationship Id="rId9" Type="http://schemas.openxmlformats.org/officeDocument/2006/relationships/hyperlink" Target="consultantplus://offline/ref=FE0E255A6C120C73BE50E329C5A82BAC5BE7DD434B114D437720D9CD3C5CE035C118AD74808B13E9EF7186KBK2F" TargetMode="External"/><Relationship Id="rId10" Type="http://schemas.openxmlformats.org/officeDocument/2006/relationships/hyperlink" Target="consultantplus://offline/ref=FE0E255A6C120C73BE50E329C5A82BAC5BE7DD434C1847457420D9CD3C5CE035C118AD74808B13E9EF7182KBK4F" TargetMode="External"/><Relationship Id="rId11" Type="http://schemas.openxmlformats.org/officeDocument/2006/relationships/hyperlink" Target="consultantplus://offline/ref=FE0E255A6C120C73BE50E329C5A82BAC5BE7DD434B114D437720D9CD3C5CE035C118AD74808B13E9EF7187KBKDF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08:18:00Z</dcterms:created>
  <dc:creator>dovl</dc:creator>
  <dc:description/>
  <cp:keywords/>
  <dc:language>en-US</dc:language>
  <cp:lastModifiedBy>SamLab.ws</cp:lastModifiedBy>
  <dcterms:modified xsi:type="dcterms:W3CDTF">2013-07-12T08:18:00Z</dcterms:modified>
  <cp:revision>2</cp:revision>
  <dc:subject/>
  <dc:title>ГУБЕРНАТОР НОВОСИБИРСКОЙ ОБЛАСТИ</dc:title>
</cp:coreProperties>
</file>